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font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1\fswiss\fcharset0\fprq2 Calibr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red230\green230\blue230;\red255\green0\blue0;\red192\green192\blue19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fs20 Normal;}{\*\cs10\additive Default Paragraph Font;}{\s16\itap0\nowidctlpar\f0\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ader\pard\s16\itap0\nowidctlpar\qr\tx720\tx1440\tx2160\tx2880\tx3600\tx4320\tx5040\tx5760\tx6480\tx7200\tx7920\tx8640\tx9360\tx10080\plain\f0\fs18  {\*\HCS_GRAPHIC_NAME 'ExxonMobil Logo'}{\pict\wmetafile8\picw4974\pich953\picwgoal2820\pichgoal540\picscalex100\picscaley100 010009000003750f000000005a0f0000000005000000070103000000050000000b0200000000050000000c022400bc005a0f0000430f2000cc0000002400bc00000000002400bc000000000028000000bc000000240000000100080000000000701a0000c40e0000c40e0000000000000000000000000000000080000080000000808000800000008000800080800000c0c0c000c0dcc000f0caa6000020400000206000002080000020a0000020c0000020e00000400000004020000040400000406000004080000040a0000040c0000040e00000600000006020000060400000606000006080000060a0000060c0000060e00000800000008020000080400000806000008080000080a0000080c0000080e00000a0000000a0200000a0400000a0600000a0800000a0a00000a0c00000a0e00000c0000000c0200000c0400000c0600000c0800000c0a00000c0c00000c0e00000e0000000e0200000e0400000e0600000e0800000e0a00000e0c00000e0e00040000000400020004000400040006000400080004000a0004000c0004000e00040200000402020004020400040206000402080004020a0004020c0004020e00040400000404020004040400040406000404080004040a0004040c0004040e00040600000406020004060400040606000406080004060a0004060c0004060e00040800000408020004080400040806000408080004080a0004080c0004080e00040a0000040a0200040a0400040a0600040a0800040a0a00040a0c00040a0e00040c0000040c0200040c0400040c0600040c0800040c0a00040c0c00040c0e00040e0000040e0200040e0400040e0600040e0800040e0a00040e0c00040e0e00080000000800020008000400080006000800080008000a0008000c0008000e00080200000802020008020400080206000802080008020a0008020c0008020e00080400000804020008040400080406000804080008040a0008040c0008040e00080600000806020008060400080606000806080008060a0008060c0008060e00080800000808020008080400080806000808080008080a0008080c0008080e00080a0000080a0200080a0400080a0600080a0800080a0a00080a0c00080a0e00080c0000080c0200080c0400080c0600080c0800080c0a00080c0c00080c0e00080e0000080e0200080e0400080e0600080e0800080e0a00080e0c00080e0e000c0000000c0002000c0004000c0006000c0008000c000a000c000c000c000e000c0200000c0202000c0204000c0206000c0208000c020a000c020c000c020e000c0400000c0402000c0404000c0406000c0408000c040a000c040c000c040e000c0600000c0602000c0604000c0606000c0608000c060a000c060c000c060e000c0800000c0802000c0804000c0806000c0808000c080a000c080c000c080e000c0a00000c0a02000c0a04000c0a06000c0a08000c0a0a000c0a0c000c0a0e000c0c00000c0c02000c0c04000c0c06000c0c08000c0c0a000f0fbff00a4a0a000808080000000ff0000ff000000ffff00ff000000ff00ff00ffff0000ffffff00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9f9f9f9f9f9a7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f9f9f9f9f9f9fff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ff9f9f9f9f94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9f9f9a7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6f6f6f6f6f6f6f6f6f6f6f6f6f6f6f6fff6f6f6f6f6f6f6ffffffffffa7f9f9f9f9f9f9f6f9f9f9f9f9f9f9f9fffffffffffffffffffffff6afa757a7aff6fffffffffffffffffff6f6f6f6f6f6fffffffffffffff6f6f6f6f6f6fffffffff6f6f6f6f6f6fffffffff6f6f6f6f6f6fffffffffff6f6f6f6f6f6ffffffffffffffffffffefa75f9fa7effffffffffffffffffffff6f6f6f6f6ffffffefa79f5fa7f6fffffffffffffffffff6f6f6f6f6f6fffffffff6f6f6f6f6f6f9f9f9f9f9f9f9f9f9f9f9f9f9f9f9f9f9ff9ff9f9f9f9f9f9f6ffffffffff57f9f9f9f9f9f9f9f9f9f9f9f9f9ffffffffffffffffffffef4ff9f9f9f9f9f9f94fefffffffffffffff9ff9f9f9f9f9f6fffffffffffff9f9f9f9f99ffffffff6f9f9f9f9f9effffffffff9f9f9f9f9f9a7fffffffff9f9f9f9f94ffffffffffffffff657f9f9f9f9f9f9f9f9a7fffffffffffffffff9f9f9f9f9efa7f9f9f9f9f9f9f9f9efffffffffffffff9ff9f9f9f9f9f6fffffff9f9f9f9f9f9f9f9f9f9f9f9f9f9f9f9f9f9f9f9f9f9f9ffff57f9f9f9f9f9f9fffffffffffff9f9f9f9f9f9f9f9f9f9f9f9ffffffffffffffffffff57f9f9f9f9f9f9f9f9f9f9f957ffffffffffffa7f9f9f9f9f9f6fffffffffffff9f9f9f9f99ffffffff6f9f9f9f9f9efffffffeff9f9f9f9f9f957fffffffff9f9f9f9f957ffffffffffffaff9f9f9f9f9f9f9f9f9f9f9f9f6fffffffffffff9f9f9f9f9f9f9f9f9f9f9f9f9f9f9f957ffffffffffff9ff9f9f9f9f9f6ffffff4ff9f9f9f9f9f9f9f9f9f9f9f9f9f9f9f9f9f9f9f9f9f9fffffff9f9f9f9f9f957fffffffffff6f9f9f9f9f9f9f9f9f9f9f6fffffffffffffffffff9f9f9f9f9f9f9f9f9f9f9f9f9f9f9ffffffffffa7f9f9f9f9f9f6fffffffffffff9f9f9f9f99ffffffff6f9f9f9f9f9efffffffa7f9f9f9f9f9f9f9fffffffff9f9f9f9f957ffffffffffa7f9f9f9f9f9f9f9f9f9f9f9f9f9f9effffffffffff9f9f9f9f9f9f9f9f9f9f9f9f9f9f9f9f957ffffffffff9ff9f9f9f9f9f6ffffff4ff9f9f9f9f9f9f9f9f9f9f9f9f9f9f9f9f9f9f9f9f9f9fffffff6f9f9f9f9f9f9afffffffffffeff9f9f9f9f9f9f9f9f6ffffffffffffffffff57f9f9f9f9f9f9f9f9f9f9f9f9f9f9f957ffffffffa7f9f9f9f9f9f6fffffffffffff9f9f9f9f99ffffffff6f9f9f9f9f9efffffff4ff9f9f9f9f9f9f9f6fffffff9f9f9f9f957ffffffffeff9f9f9f9f9f9f9f9f9f9f9f9f9f9f9f9fffffffffff9f9f9f9f9f9f9f9f9f9f9f9f9f9f9f9f9f9a7ffffffff9ff9f9f9f9f9f6ffffff4ff9f9f9f9f9f9f9f9f9f9f9f9f9f9f9f9f9f9f9f9f9f9ffffffffeff9f9f9f9f9f9f6ffffffff4ff9f9f9f9f9f9f9f6ffffffffffffffffffeff9f9f9f9f9f9f9f9574ff9f9f9f9f9f9f9efffffffa7f9f9f9f9f9f6fffffffffffff9f9f9f9f99ffffffff6f9f9f9f9f9effffffff9f9f9f9f9f9f9f9effffffff9f9f9f9f957fffffffff9f9f9f9f9f9f9f95757f9f9f9f9f9f9f957fffffffff9f9f9f9f9f9f9f9f9574ff9f9f9f9f9f9f9f9f6ffffff9ff9f9f9f9f9f6ffffff4ff9f9f9f9f9f9f9f9f9f957ffffffffffffffffffffffffffffffff9ff9f9f9f9f9f9fffffff9f9f9f9f9f9f9f9f94fffffffffffffffffff4ff9f9f9f9f9f9f6fffffff6f9f9f9f9f9f9f9ffffffa7f9f9f9f9f9f6fffffffffffff9f9f9f9f99ffffffff6f9f9f9f9f9efffffeff9f9f9f9f9f9f9f957fffffff9f9f9f9f957ffffffa7f9f9f9f9f9f9afffffffff9ff9f9f9f9f9f9f6fffffff9f9f9f9f9f9f9a7ffffffff9ff9f9f9f9f9f99fffffff9ff9f9f9f9f9f6ffffff4ff9f9f9f9f9f9f9f9f9f94fffffffffffffffffffffffffffffffffff4ff9f9f9f9f957ff4ff9f9f9f9f9f9f9f9f9f9a7fffffffffffffff6f9f9f9f9f9f9fffffffffffffff9f9f9f9f9f9f6ffffa7f9f9f9f9f9f6fffffffffffff9f9f9f9f99ffffffff6f9f9f9f9f9efffffaff9f9f9f9f9f9f9f9f9fffffff9f9f9f9f957ffffff4ff9f9f9f9f9efffffffffffffa7f9f9f9f9f9a7fffffff9f9f9f9f9f9efffffffffffffa7f9f9f9f9f9f9ffffff9ff9f9f9f9f9f6ffffff4ff9f9f9f9f9f9f9f9f9f94ffffffffffffffffffffffffffffffffffffff9f9f9f9f9f9f9f9f9f9f9f9f9f9f9f9f9f9f9efffffffffffffeff9f9f9f9f9efffffffffffffffeff9f9f9f9f9afffffa7f9f9f9f9f9f6fffffffffffff9f9f9f9f99ffffffff6f9f9f9f9f9efffff57f9f9f9f95ff9f9f9f9f6fffff9f9f9f9f957fffffff9f9f9f9f957fffffffffffffffff9f9f9f9f94ffffffff9f9f9f9f957fffffffffffffffff9f9f9f9f9f9f6ffff9ff9f9f9f9f9f6ffffff4ff9f9f9f9f9f9f9f9f9f94ffffffffffffffffffffffffffffffffffffff6f9f9f9f9f9f9f9f9f9f9f9f9a7f9f9f9f9f9f9f6ffffffffffa7f9f9f9f9f9fffffffffffffffffff9f9f9f9f9a7ffffa7f9f9f9f9f9f6fffffffffffff9f9f9f9f99ffffffff6f9f9f9f9f9effffff9f9f9f9f9eff9f9f9f9effffff9f9f9f9f957fffff6f9f9f9f9f9afffffffffffffffff5ff9f9f9f9f9fffffff9f9f9f9f9efffffffffffffffff9ff9f9f9f9f9efffff9ff9f9f9f9f9f6ffffff4ff9f9f9f9f9f9f9f9f9f94fffffffffffffffffffffffffffffffffffffffaff9f9f9f9f9f9f9f9f9f9f6ff57f9f9f9f9f9f9ffffffffffa7f9f9f9f9f9fffffffffffffffffff9f9f9f9f9a7ffffa7f9f9f9f9f9f6fffffffffffff9f9f9f9f99ffffffff6f9f9f9f9f9effff6f9f9f9f957fff9f9f9f95ffffff9f9f9f9f957fffff6f9f9f9f9f9efffffffffffffffffa7f9f9f9f9f9fffffff9f9f9f9f9f6ffffffffffffffffeff9f9f9f9f9efffff9ff9f9f9f9f9f6ffffff4ff9f9f9f9f9f9f9f9f9f94fffffffffffffffffffffffffffffffffffffffff9ff9f9f9f9f9f9f9f9f6fffffff9f9f9f9f9f957ffffffffa7f9f9f9f9f9f6fffffffffffffffff9f9f9f9f9a7ffffa7f9f9f9f9f9f6fffffffffffff9f9f9f9f99ffffffff6f9f9f9f9f9efffeff9f9f9f9a7ff4ff9f9f9f9fffff9f9f9f9f957fffff6f9f9f9f9f9afffffffffffffffff57f9f9f9f9f9fffffff9f9f9f9f9afffffffffffffffff9ff9f9f9f9f9efffff9ff9f9f9f9f9f6ffffff4ff9f9f9f9f9f9f9f9f9f9f9f9f9f9f9f9f9f9f9f9f9efffffffffffffffffff9ff9f9f9f9f9f9f9f6fffffffff6f9f9f9f9f9f9afffffffeff9f9f9f9f9efffffffffffffffeff9f9f9f9f9efffffa7f9f9f9f9f9f6fffffffffff6f9f9f9f9f99ffffffff6f9f9f9f9f9efff5ff9f9f9f9efff9ff9f9f9f9f6fff9f9f9f9f957fffffff9f9f9f9f94ffffffffffffffffff9f9f9f9f957fffffff9f9f9f9f957fffffffffffffffff9f9f9f9f9f9f6ffff9ff9f9f9f9f9f6ffffff4ff9f9f9f9f9f9f9f9f9f9f9f9f9f9f9f9f9f9f9f9f9efffffffffffffffff9ff9f9f9f9f9f9f9f9efffffffffffaff9f9f9f9f9f9f6fffff6f9f9f9f9f9f9fffffffffffffff9f9f9f9f9f9f6ffffa7f9f9f9f9f9a7ffffffffffa7f9f9f9f9f99ffffffff6f9f9f9f9f9effff9f9f9f9f9ffffeff9f9f9f9effff9f9f9f9f957ffffff4ff9f9f9f9f9efffffffffffff9ff9f9f9f9f9a7fffffff9f9f9f9f9f9efffffffffffffa7f9f9f9f9f9f9ffffff9ff9f9f9f9f9f6ffffff4ff9f9f9f9f9f9f9f9f9f9f9f9f9f9f9f9f9f9f9f9f9efffffffffffffff9ff9f9f9f9f9f9f9f9f9f9f6ffffffffff5ff9f9f9f9f9f9ffffff4ff9f9f9f9f9f9effffffff6f9f9f9f9f9f94fffffffa7f9f9f9f9f9f9f6fffffff6f9f9f9f9f9f9affffffff6f9f9f9f9f9effff9f9f9f9f9fffff6f9f9f9f99ffff9f9f9f9f957ffffffaff9f9f9f9f9f9a7ffffffff5ff9f9f9f9f9f9f6fffffff9f9f9f9f9f9f9a7ffffffff9ff9f9f9f9f9f99fffffff9ff9f9f9f9f9f6ffffff4ff9f9f9f9f9f9f9f9f9f9f9f9f9f9f9f9f9f9f9f9f9efffffffffffff9ff9f9f9f9f9f9f9f9f9f9f9f9fffffffffffff9f9f9f9f9f957ffffeff9f9f9f9f9f9f9f957f9f9f9f9f9f9f9f9efffffffa7f9f9f9f9f9f9f9579f57f9f9f9f9f9f9f9f6fffffff6f9f9f9f9f9efeff9f9f9f99ffffffff9f9f9f94ffff9f9f9f9f957fffffffff9f9f9f9f9f9f9f94f4ff9f9f9f9f9f9f957fffffffff9f9f9f9f9f9f9f9f94f4ff9f9f9f9f9f9f9f9f6ffffff9ff9f9f9f9f9f6ffffff4ff9f9f9f9f9f9f9f9f9f9f9f9f9f9f9f9f9f9f9f9f9efffffffffffa7f9f9f9f9f9f9f94ff9f9f9f9f94ffffffffffff6f9f9f9f9f9f9a7ffff5ff9f9f9f9f9f9f9f9f9f9f9f9f9f9f95fffffffffa7f9f9f9f9f9f9f9f9f9f9f9f9f9f9f9f9f9fffffffff6f9f9f9f9f9efa7f9f9f9f9efffffff57f9f9f9f9fff9f9f9f9f957ffffffffeff9f9f9f9f9f9f9f9f9f9f9f9f9f9f9f9fffffffffff9f9f9f9f9f9f9f9f9f9f9f9f9f9f9f9f9f9a7ffffffff9ff9f9f9f9f9f6ffffff4ff9f9f9f9f9f9f9f9f9f957ffffffffffffffffffffffffffffffa7f9f9f9f9f9f9f9effff9f9f9f9f9f9a7ffffffffffeff9f9f9f9f9f9efffff57f9f9f9f9f9f9f9f9f9f9f9f9f94fffffffffffa7f9f9f9f9f9f9f9f9f9f9f9f9f9f9f9f9effffffffff6f9f9f9f9f9ef4ff9f9f9f9f6ffffffa7f9f9f9f9f64ff9f9f9f957ffffffffffa7f9f9f9f9f9f9f9f9f9f9f9f9f9f9f6fffffffffff9f9f9f9f9f9f9f9f9f9f9f9f9f9f9f9f94fffffffffff9ff9f9f9f9f9f6ffffff4ff9f9f9f9f9f9f9f9f9f94fffffffffffffffffffffffffffffa7f9f9f9f9f9f9f9a7ffffeff9f9f9f9f9f9efffffffffff9ff9f9f9f9f9f9f6ffff5ff9f9f9f9f9f9f9f9f9f9f95fffffffffffffa7f9f9f9f9f9f9f9f9f9f9f9f9f9f9f9a7fffffffffff6f9f9f9f9f9eff9f9f9f9f9fffffffff6f9f9f9f9a74ff9f9f9f957ffffffffffffeff9f9f9f9f9f9f9f9f9f9f9f9f6fffffffffffff9f9f9f9f94ff9f9f9f9f9f9f9f9f9f957ffffffffffff9ff9f9f9f9f9f6ffffff4ff9f9f9f9f9f9f9f9f9f94fffffffffffffffffffffffffff9ff9f9f9f9f9f9f9a7ffffffffa7f9f9f9f9f9f9f6ffffffffff4ff9f9f9f9f9f9fffffff657f9f9f9f9f9f9f94fefffffffffffffff9ff9f9f9f9f9ff9ff9f9f9f9f9f9f9effffffffffffff6f9f9f9f9f99ff9f9f9f957fffffffffff9f9f9f95757f9f9f9f957ffffffffffffffff9ff9f9f9f9f9f9f9f9affffffffffffffffff9f9f9f9f9efeff9f9f9f9f9f9f9f9efffffffffffffff9ff9f9f9f9f9f6ffffff4ff9f9f9f9f9f9f9f9f9f94ffffffffffffffffffffffffffff6f6f6f6f6f6f6f6ffffffffffff57f9f9f9f9f9f9fffffffffffff6f6f6f6f6f6fffffffffff6efaf9fafeff6fffffffffffffffffffff6f6f6f6f6ffffffefa79fa7effffffffffffffffff6f9f9f9f9f9f9f9f9f9f9a7ffffffffff4ff9f9f9f94ff9f9f9f957ffffffffffffffffffffefaf9fa7aff6fffffffffffffffffffff9f9f9f9f9effffff6afa79faff6fffffffffffffffffffff6f6f6f6f6ffffffff4ff9f9f9f9f9f9f9f9f9f957fffffffffffffffffffffffffffffffffffffffffffffffffffffffff9f9f9f9f9f957fffffffffffffffffffffffffffffffffffffffffffffffffffffffffffffffffffffffffffffffffffffffffffffffffffffffffffff6f9f9f9f9f9f9f9f9f9f9efffffffffffa7f9f9f9f9f9f9f9f9f957fffffffffffffffffffffffffffffffffffffffffffffffffffff9f9f9f9f9efffffffffffffffffffffffffffffffffffffffffffffffffffffff4ff9f9f9f9f9f9f9f9f9f9f9f9f9f9f9f9f9f9f9f9f9f9fffffffffffffffffffffffffffffffffff6f9f9f9f9f9f9affffffffffffffffffffffffffffffffffffffffffffffffffffffffffffffffffffffffffffffffffffffffffffffffffffffffffff6f9f9f9f9f9f9f9f9f9f9ffffffffffffeff9f9f9f9f9f9f9f9f957fffffffffffffffffffffffffffffffffffffffffffffffffffff9f9f9f9f9efffffffffffffffffffffffffffffffffff9ff9f9f9f9f9f6ffffff4ff9f9f9f9f9f9f9f9f9f9f9f9f9f9f9f9f9f9f9f9f9f9ffffffffffffffffffffffffffffffffffffaff9f9f9f9f9f9effffffffffffffffffffffffffffffffffffffffffffffffffffffffffffffffffffffffffffffffffffffffffffffffffffffffff6f9f9f9f9f9f9f9f9f94ffffffffffffff6f9f9f9f9f9f9f9f9f957fffffffffffffffffffffffffffffffffffffffffffffffffffff9f9f9f9f9efffffffffffffffffffffffffffffffffff9ff9f9f9f9f9f6ffffff4ff9f9f9f9f9f9f9f9f9f9f9f9f9f9f9f9f9f9f9f9f9f9ffffffffffffffffffffffffffffffffffffff9f575757575757fffffffffffffffffffffffffffffffffffffffffffffffffffffffffffffffffffffffffffffffffffffffffffffffffffffffff6f9f9f9f9f9f9f9f9f99ffffffffffffffff9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efffffffffffffff9f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f6ffffffffffffffeff9f9f9f9f9f9f9f957fffffffffffffffffffffffffffffffffffffffffffffffffffff9f9f9f9f9efffffffffffffffffffffffffffffffffff9ff9f9f9f9f9f6ffffff4ff9f9f9f9f9030000000000}\par\pard\s16\itap0\nowidctlpar\tx720\tx1440\tx2160\tx2880\tx3600\tx4320\tx5040\tx5760\tx6480\tx7200\tx7920\tx8640\tx9360\tx10080\plain\f0\fs22  {\uc0{P}roductnaam}:   MOBIL DELVAC SUPER 1400E 15W-40\plain\f0\fs18\par\pard\s16\itap0\nowidctlpar\tqc\tx4320\tqr\tx8640\tx8820\tx9360\tx10080\tx10800\tx11520\tx12240\tx12960\tx13680\tx14400\tx15120\tx15840\tx16560  {\uc0{H}erzieningsdatum}:  {\uc0{2}5 september 2012}\plain\f0\fs16\par\pard\s16\itap0\nowidctlpar\tx720\tx1440\tx2160\tx2880\tx3600\tx4320\tx5040\tx5760\tx6480\tx7200\tx7920\tx8640\tx9360\tx10080  {\uc0{B}ladzijde} \plain\f0\fs16{\txfielddef{\*\txfieldstart\txfieldtype3\txfieldflags0}{\*\txfielddatadef\txfielddatatype3\txfielddata 00030001}{\*\txfieldtext 1}{\field{\*\fldinst{ PAGE \\* Arabic }}{\fldrslt{1}}}}\plain\f0\fs16  {\uc0{v}an}  \plain\f0\fs16{\field{\*\fldinst { NUMPAGES }}{\fldrslt {\lang1024\langfe1024\noproof {\*\txfieldstart\txfieldtype0\txfieldflags0}{ ##NUMPAGES##}{\*\txfieldend}}}}\plain\f0\fs16    \par\par\pard\s16\itap0\nowidctlpar\tqc\tx4320\tqr\tx8640\tx9360\tx10080\tx10800\tx11520\tx12240\tx12960\tx13680\tx14400\tx15120\tx15840\tx16560\tx17280 _____________________________________________________________________________________________________________________\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oter\pard\s16\itap0\nowidctlpar\tx720\tx1440\tx2160\tx2880\tx3600\tx4320\tx5040\tx5760\tx6480\tx7200\tx7920\tx8640\tx9360\tx10080\plain\f0\fs24\par}\pard\s16\itap0\nowidctlpar\qc\tx720\tx1440\tx2160\tx2880\tx3600\tx4320\tx5040\tx5760\tx6480\tx7200\tx7920\tx8640\tx9360\tx10080\plain\f0\fs16  \plain\f0\fs24\par\plain\f0\fs40\b {\uc0{V}EILIGHEIDSINFORMATIEBLAD}\plain\f0\fs24\par\pard\s16\itap0\nowidctlpar\tx720\tx1440\tx2160\tx2880\tx3600\tx4320\tx5040\tx5760\tx6480\tx7200\tx7920\tx8640\tx9360\tx10080\plain\f0\fs20\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36\cellx10116\pard\s16\intbl\nowidctlpar\tx720\tx1440\tx2160\tx2880\tx3600\tx4320\tx5040\tx5760\tx6480\tx7200\tx7920\tx8640\tx9360\tx10080 \b {\uc0{R}UBRIEK} {\uc0{1}}\b0 \plain\f0\fs24\cell\plain\f0\fs20 \b {\uc0{I}DENTIFICATIE VAN DE STOF OF HET MENGSEL EN VAN DE VENOOTSCHAP/ONDERNEMING}\b0 \plain\f0\fs24\cell\row\pard\s16\itap0\nowidctlpar\fi-720\li720\tx720\tx1440\tx2160\tx2880\tx3600\tx4320\tx5040\tx5760\tx6480\tx7200\tx7920\tx8640\tx9360\tx10080\plain\f0\fs20\par\pard\s16\itap0\nowidctlpar\qc\tx720\tx1440\tx2160\tx2880\tx3600\tx4320\tx5040\tx5760\tx6480\tx7200\tx7920\tx8640\tx9360\tx10080 {\uc0{D}it Veiligheidsinformatieblad voldoet aan de regelgeving in Nederland.}\par\pard\s16\itap0\nowidctlpar\fi-720\li720\tx720\tx1440\tx2160\tx2880\tx3600\tx4320\tx5040\tx5760\tx6480\tx7200\tx7920\tx8640\tx9360\tx1008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6\fs20 Normal;}{\*\cs10\additive Default Paragraph Font;}{\s16\itap0\nowidctlpar\f25\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25\fs20\par\plain\f25\fs20\b 1.1. {\uc0{P}RODUCTIDENTIFICATIE}\plain\f25\fs24\par\pard\s16\itap0\nowidctlpar\li720\tx720\tx1440\tx2160\tx2880\tx3600\tx4320\tx5040\tx5760\tx6480\tx7200\tx7920\tx8640\tx9360\tx10080\plain\f25\fs20\b {\uc0{P}roductnaam}: \plain\f25\fs20   \plain\f25\fs20\b   MOBIL DELVAC SUPER 1400E 15W-40\plain\f25\fs24\par\plain\f25\fs20\b {\uc0{P}roductbeschrijving}:\tab\plain\f25\fs20    {\uc0{B}asisolie met additieven}\plain\f25\fs20\b \par {\uc0{P}roductcode}: \tab\tab\plain\f25\fs20    201520403840,   444786-6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4\fs20 Normal;}{\*\cs10\additive Default Paragraph Font;}{\s16\itap0\nowidctlpar\f3\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fi-5011\li5011\tx720\tx1440\tx2160\tx2880\tx3600\tx4320\tx5040\tx5760\tx6480\tx7200\tx7920\tx8640\tx9360\tx10080\plain\f3\fs20\b\tab \plain\f3\fs18 \plain\f3\fs20  \par\plain\f3\fs20\i\cf3\tab\plain\f3\fs20\b\cf3 \plain\f3\fs18 \plain\f3\fs20  \plain\f3\fs18\b \plain\f3\fs20\b  \par\pard\s16\itap0\nowidctlpar\li720\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6\fs20 Normal;}{\*\cs10\additive Default Paragraph Font;}{\s16\itap0\nowidctlpar\f85\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85\fs20\b 1.2. {\uc0{R}ELEVANT GEIDENTIFICEERD GEBRUIK VAN DE STOF OF HET MENGSEL EN ONTRADEN GEBRUIK}\plain\f85\fs24\par\pard\s16\itap0\nowidctlpar\li720\tx720\tx1440\tx2160\tx2880\tx3600\tx4320\tx5040\tx5760\tx6480\tx7200\tx7920\tx8640\tx9360\tx10080\plain\f85\fs20\b {\uc0{V}oorgenomen gebruik}:  \tab\plain\f85\fs20 {\uc0{M}otorolie}\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20\b \plain\f0\fs20\cf3 \par\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9\fs20 Normal;}{\*\cs10\additive Default Paragraph Font;}{\s16\itap0\nowidctlpar\f28\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fi-720\li720\tx720\tx1440\tx2160\tx2880\tx3600\tx4320\tx5040\tx5760\tx6480\tx7200\tx7920\tx8640\tx9360\tx10080\plain\f28\fs20\par \plain\f28\fs20\b </w:t>
        <w:tab/>
        <w:t xml:space="preserve">{\uc0{T}oepassingen die worden afgeraden}:  \plain\f28\fs20 {\uc0{G}een, tenzij elders in dit veiligheidsinformatieblad aangegeven.}\par \par\pard\s16\itap0\nowidctlpar\tx720\tx1440\tx2160\tx2880\tx3600\tx4320\tx5040\tx5760\tx6480\tx7200\tx7920\tx8640\tx9360\tx10080\plain\f28\fs20\b 1.3. {\uc0{D}ETAILS BETREFFENDE DE VERSTREKKER VAN HET VEILIGHEIDSINFORMATIEBLAD}\par\pard\s16\itap0\nowidctlpar\fi-2160\li2880\tx720\tx1440\tx2160\tx2880\tx3600\tx4320\tx5040\tx5760\tx6480\tx7200\tx7920\tx8640\tx9360\tx10080 {\uc0{L}everancier}:\tab\tab\plain\f28\fs18\b {\uc0{E}xxonMobil Lubricants &amp; Specialties Europe, a division of ExxonMobil Petroleum &amp; Chemical, BVBA (EMPC)}\plain\f28\fs18  \plain\f28\fs24\par\pard\s16\itap0\nowidctlpar\li2880\tx2880\tx3600\tx4320\tx5040\tx5760\tx6480\tx7200\tx7920\tx8640\tx9360\tx10080\tx10800\tx11520\tx12240\plain\f28\fs18 {\uc0{P}olderdijkweg}  \par {\uc0{B}-2030} {\uc0{A}ntwerpen}\par {\uc0{B}elgile instanties.\plain\f94\fs18\par\pard\s16\itap0\nowidctlpar\li720\tx720\tx1440\tx2160\tx2880\tx3600\tx4320\tx5040\tx5760\tx6480\tx7200\tx7920\tx8640\tx9360\tx10080\plain\f94\fs20  \uc0{A}RBO\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0\fs20 Normal;}{\*\cs10\additive Default Paragraph Font;}{\s16\itap0\nowidctlpar\f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fs20  \plain\f9\fs20\cf3 \par\par \par\plain\f9\fs20\b\par\plain\f9\fs20 \plain\f9\fs18 \par\par\pard\itap0\widctlpar\tx720\tx1440\tx2160\tx2880\tx3600\tx4320\tx5040\tx5760\tx6480\tx7200\tx7920\tx8640\tx9360\tx10080\plain\f9\fs20 \plain\f11\fs22\par\pard\itap0\nowidctlpar\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50\fs20 Normal;}{\*\cs10\additive Default Paragraph Font;}{\s16\itap0\nowidctlpar\f4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49\fs20\b 8.2. {\uc0{M}AATREGELEN TER BEHEERSING VAN BLOOTSTELLING}\par\plain\f49\fs20 \par\plain\f49\fs20\b {\uc0{T}ECHNISCHE MAATREGELEN}\plain\f49\fs18\par\pard\s16\itap0\nowidctlpar\li720\tx720\tx1440\tx2160\tx2880\tx3600\tx4320\tx5040\tx5760\tx6480\tx7200\tx7920\tx8640\tx9360\tx10080\plain\f49\fs20\par \uc0{D}e beschermingsgraad en de aard van de vereiste beschermingsmiddelen hangen af van de mogelijke blootstellingscondities. Te overwegen beschermingsmaatregelen:\plain\f49\fs18\par\pard\s16\itap0\nowidctlpar\li1440\tx1440\tx2160\tx2880\tx3600\tx4320\tx5040\tx5760\tx6480\tx7200\tx7920\tx8640\tx9360\tx10080\tx10800\plain\f49\fs20  \uc0{G}een speciale vereisten voor gewone gebruiksomstandigheden indien de ventilatie doeltreffend is.\plain\f49\fs18\par\pard\s16\itap0\nowidctlpar\li720\tx720\tx1440\tx2160\tx2880\tx3600\tx4320\tx5040\tx5760\tx6480\tx7200\tx7920\tx8640\tx9360\tx10080\plain\f49\fs20\par\pard\s16\itap0\nowidctlpar\tx720\tx1440\tx2160\tx2880\tx3600\tx4320\tx5040\tx5760\tx6480\tx7200\tx7920\tx8640\tx9360\tx10080\plain\f49\fs20\b {\uc0{P}ERSOONLIJKE BESCHERMING}\plain\f49\fs18\par\pard\s16\itap0\nowidctlpar\li720\tx720\tx1440\tx2160\tx2880\tx3600\tx4320\tx5040\tx5760\tx6480\tx7200\tx7920\tx8640\tx9360\tx10080\plain\f49\fs20  \par \uc0{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plain\f49\fs18\par\plain\f49\fs20\par\plain\f49\fs20\b {\uc0{A}demhalingsbescherming}:  \plain\f49\fs20  \uc0{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plain\f49\fs18\par\pard\s16\itap0\nowidctlpar\li1440\tx1440\tx2160\tx2880\tx3600\tx4320\tx5040\tx5760\tx6480\tx7200\tx7920\tx8640\tx9360\tx10080\tx10800\plain\f49\fs20  \uc0{G}een speciale vereisten voor gewone gebruiksomstandigheden indien de ventilatie doeltreffend is.  \plain\f49\fs18\par\pard\s16\itap0\nowidctlpar\li720\tx720\tx1440\tx2160\tx2880\tx3600\tx4320\tx5040\tx5760\tx6480\tx7200\tx7920\tx8640\tx9360\tx10080\plain\f49\fs20\par \uc0{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plain\f49\fs18\par\plain\f49\fs20\par\plain\f49\fs20\b {\uc0{H}andbescherming}:  \plain\f49\fs20  \uc0{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plain\f49\fs18\par\pard\s16\itap0\nowidctlpar\li1440\tx1440\tx2160\tx2880\tx3600\tx4320\tx5040\tx5760\tx6480\tx7200\tx7920\tx8640\tx9360\tx10080\tx10800\plain\f49\fs20  \uc0{C}hemicalin- en oliebestendige kledij wordt aanbevolen.\plain\f49\fs18\par\pard\s16\itap0\nowidctlpar\li720\tx720\tx1440\tx2160\tx2880\tx3600\tx4320\tx5040\tx5760\tx6480\tx7200\tx7920\tx8640\tx9360\tx10080\plain\f49\fs20\par\plain\f49\fs20\b {\uc0{S}pecifieke hygi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plain\f49\fs18\par\pard\s16\itap0\nowidctlpar\li1440\tx1440\tx2160\tx2880\tx3600\tx4320\tx5040\tx5760\tx6480\tx7200\tx7920\tx8640\tx9360\tx10080\tx10800\plain\f49\fs20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4\fs20 Normal;}{\*\cs10\additive Default Paragraph Font;}{\s16\itap0\nowidctlpar\f13\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13\fs20  \plain\f13\fs20\b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20\b\par\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53\fs20 Normal;}{\*\cs10\additive Default Paragraph Font;}{\s16\itap0\nowidctlpar\f52\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qj\tx720\tx1440\tx2160\tx2880\tx3600\tx4320\tx5040\tx5760\tx6480\tx7200\tx7920\tx8640\tx9360\tx10080\plain\f52\fs20\par\pard\s16\itap0\nowidctlpar\tx720\tx1440\tx2160\tx2880\tx3600\tx4320\tx5040\tx5760\tx6480\tx7200\tx7920\tx8640\tx9360\tx10080\plain\f52\fs20\b {\uc0{B}EHEERSING VAN MILIEUBLOOTSTELLING}\plain\f52\fs18\par\pard\s16\itap0\nowidctlpar\li720\tx720\tx1440\tx2160\tx2880\tx3600\tx4320\tx5040\tx5760\tx6480\tx7200\tx7920\tx8640\tx9360\tx10080\plain\f52\fs20  {\uc0{V}oldoe aan de toepasselijke milieuwetgevingen inzake de beperkingen op uitstoot naar lucht, water en grond. Bescherm het milieu door de geschikte beheersmaatregelen te nemen om emissies te voorkomen of te beperken.}\plain\f52\fs18\par\pard\s16\itap0\nowidctlpar\tx720\tx1440\tx2160\tx2880\tx3600\tx4320\tx5040\tx5760\tx6480\tx7200\tx7920\tx8640\tx9360\tx10080\plain\f52\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tx720\tx1440\tx2160\tx2880\tx3600\tx4320\tx5040\tx5760\tx6480\tx7200\tx7920\tx8640\tx9360\tx10080 \b {\uc0{R}UBRIEK} {\uc0{9}}\b0 \plain\f0\fs18\cell\plain\f0\fs20 \b {\uc0{F}YSISCHE EN CHEMISCHE EIGENSCHAPPEN}\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56\fs20 Normal;}{\*\cs10\additive Default Paragraph Font;}{\s16\itap0\nowidctlpar\f55\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55\fs20\b \par \uc0{N}ota: Fysische en chemische eigenschappen worden enkel verschaft voor veiligheids-, gezondheids- en milieu-overwegingen en zouden de product specificaties niet volledig kunnen weergeven.  De leverancier raadplegen voor bijkomende informatie.\plain\f55\fs18\par\plain\f55\fs20\b \par 9.1. {\uc0{I}NFORMATIE OVER FYSISCHE EN CHEMISCHE BASISEIGENSCHAPPEN}\par \plain\f55\fs18\par\pard\s16\itap0\nowidctlpar\li720\tx720\tx1440\tx2160\tx2880\tx3600\tx4320\tx5040\tx5760\tx6480\tx7200\tx7920\tx8640\tx9360\tx10080\plain\f55\fs20\b {\uc0{F}ysische toestand}:   \plain\f55\fs20  {\uc0{V}loeistof}\plain\f55\fs20\b \plain\f55\fs20  \plain\f55\fs18\par\plain\f55\fs20\b {\uc0{K}leur}:  \plain\f55\fs20  {\uc0{A}mber}\plain\f55\fs18\par\plain\f55\fs20\b {\uc0{G}eur}:  \plain\f55\fs20  {\uc0{T}yperend}\plain\f55\fs18\par\plain\f55\fs20\b {\uc0{G}eurdrempel}:  \plain\f55\fs20  {\uc0{G}een gegevens beschikbaar}\par\plain\f55\fs20\b {\uc0{p}H}:  \plain\f55\fs20  {\uc0{T}echnisch onmogelijk}\plain\f55\fs20\b \plain\f55\fs20 \plain\f55\fs20\b \plain\f55\fs20 \plain\f55\fs20\b \par {\uc0{S}meltpunt}:  \plain\f55\fs20  {\uc0{T}echnisch onmogelijk}\par\plain\f55\fs20\b {\uc0{V}riespunt}:  \plain\f55\fs20  {\uc0{G}een gegevens beschikbaar}\par\plain\f55\fs20\b {\uc0{B}eginkookpunt} / {\uc0{e}n kooktraject}:  \plain\f55\fs20   &gt; 316{\uc0{}C} (600{\uc0{}F})  [{\uc0{G}eschat}]\plain\f55\fs20\b \par {\uc0{V}lampunt} [{\uc0{M}ethode}]:    \plain\f55\fs20  &gt;190{\uc0{}C}  (374{\uc0{}F})  [{\uc0{A}STM D-92}]\par\plain\f55\fs20\b {\uc0{V}erdampingssnelheid} ({\uc0{n}-butylacetaat = 1}):  \plain\f55\fs20  {\uc0{G}een gegevens beschikbaar}\par\plain\f55\fs20\b {\uc0{O}ntvlambaarheid (Vaste stof, Gas)}:  \plain\f55\fs20 {\uc0{T}echnisch onmogelijk}\plain\f55\fs20\b \plain\f55\fs20 \plain\f55\fs20\b \plain\f55\fs20 \plain\f55\fs20\b \plain\f55\fs20 \par\plain\f55\fs20\b {\uc0{B}ovenste/onderste ontvlamgrenswaarden} ({\uc0{B}enaderend volume % in lucht}): \plain\f55\fs20   {\uc0{U}EL}:  7.0     {\uc0{L}EL}: 0.9   [{\uc0{G}eschat}]\plain\f55\fs18\par\plain\f55\fs20\b {\uc0{D}ampspanning}:  \plain\f55\fs20  &lt; 0.013 {\uc0{k}Pa} (0.1 {\uc0{m}m Hg}) {\uc0{b}ij 20C}   [{\uc0{G}eschat}]\par\plain\f55\fs20\b {\uc0{D}ampdichtheid (lucht = 1)}:  \plain\f55\fs20  {\uc0{G}een gegevens beschikbaar}\plain\f55\fs18\par\plain\f55\fs20\b {\uc0{S}oortelijk gewicht} ({\uc0{b}ij} 15 {\uc0{}C}):  \plain\f55\fs20   0.885   [{\uc0{A}STM D4052}]\plain\f55\fs20\b \par {\uc0{O}plosbaarheid: water}  \plain\f55\fs20  \uc0{V}erwaarloosbaar\plain\f55\fs20\b \plain\f55\fs20 \plain\f55\fs20\b \plain\f55\fs20 \plain\f55\fs20\b \plain\f55\fs20 \par\plain\f55\fs20\b {\uc0{V}erdelingscont (n-octanol/water verdelingscont)}:  \plain\f55\fs20  &gt; 3.5  [{\uc0{G}eschat}]\par\plain\f55\fs20\b {\uc0{Z}elfontstekingstemperatuur}: \plain\f55\fs20  {\uc0{G}een gegevens beschikbaar} \par\plain\f55\fs20\b {\uc0{O}ntbindingstemperatuur}:  \plain\f55\fs20  {\uc0{G}een gegevens beschikbaar}\plain\f55\fs18\par\plain\f55\fs20\b {\uc0{V}iscositeit}:  \plain\f55\fs20  103 {\uc0{c}St}  (103 {\uc0{m}m2/sec}) {\uc0{b}ij 40C}  |  14.3 {\uc0{c}St}  (14.3 {\uc0{m}m2/sec}) {\uc0{b}ij} 100{\uc0{}C}   [{\uc0{A}STM D 445}]\par\plain\f55\fs20\b {\uc0{E}xplosie eigenschappen}:  \plain\f55\fs20 {\uc0{G}een}\par \b {\uc0{O}xiderende eigenschappen}:\b0   {\uc0{G}een}\plain\f55\fs18\par\pard\s16\itap0\nowidctlpar\tx720\tx1440\tx2160\tx2880\tx3600\tx4320\tx5040\tx5760\tx6480\tx7200\tx7920\tx8640\tx9360\tx10080\plain\f55\fs20\b \par 9.2. {\uc0{O}VERIGE INFORMATIE}\plain\f55\fs18\par\pard\s16\itap0\nowidctlpar\li720\tx720\tx1440\tx2160\tx2880\tx3600\tx4320\tx5040\tx5760\tx6480\tx7200\tx7920\tx8640\tx9360\tx10080\plain\f55\fs20 \plain\f55\fs20\b \plain\f55\fs20  \plain\f55\fs20\b \plain\f55\fs20  \plain\f55\fs20\b \plain\f55\fs20   \plain\f55\fs20\b \par {\uc0{V}loeipunt}:   \plain\f55\fs20    -27{\uc0{}C}  (-17{\uc0{}F})  [{\uc0{A}STM D97}]\plain\f55\fs20\b \plain\f55\fs20  \plain\f55\fs20\b \plain\f55\fs20  \plain\f55\fs20\b \plain\f55\fs20  \plain\f55\fs20\b \par {\uc0{D}MSO Extract (alleen minerale olie), IP346}:  \plain\f55\fs20   &lt; 3 {\uc0{%}gew}\plain\f55\fs20\b \plain\f55\fs20 \par\par\pard\s16\itap0\nowidctlpar\tx720\tx1440\tx2160\tx2880\tx3600\tx4320\tx5040\tx5760\tx6480\tx7200\tx7920\tx8640\tx9360\tx10080 \par\pard\s16\itap0\nowidctlpar\li720\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tx720\tx1440\tx2160\tx2880\tx3600\tx4320\tx5040\tx5760\tx6480\tx7200\tx7920\tx8640\tx9360\tx10080  \b {\uc0{R}UBRIEK} {\uc0{1}0}\b0 \plain\f0\fs18\cell\plain\f0\fs20 \b {\uc0{S}TABILITEIT EN REACTIVITEIT}\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59\fs20 Normal;}{\*\cs10\additive Default Paragraph Font;}{\s16\itap0\nowidctlpar\f58\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58\fs20\par\plain\f58\fs20\b 10.1. {\uc0{R}EACTIVITEIT}: \plain\f58\fs20  {\uc0{Z}ie sub-rubrieken hieronder.}\par\par\plain\f58\fs20\b 10.2. {\uc0{C}HEMISCHE STABILITEIT}: \plain\f58\fs20  \uc0{I}n normale omstandigheden is het product stabiel.\par\par\plain\f58\fs20\b 10.3. {\uc0{M}OGELIJKE GEVAARLIJKE REACTIES}: \plain\f58\fs20  \uc0{E}en gevaarlijke polymerisatie zal zich niet voordoen.\par\plain\f58\fs20\b\par 10.4. {\uc0{T}E VERMIJDEN OMSTANDIGHEDEN}: \plain\f58\fs20  \uc0{O}vermatige warmte. {\uc0{H}oog energetische ontstekingsbronnen.}\plain\f58\fs18\par\plain\f58\fs20\b\par 10.5. {\uc0{C}HEMISCH OP ELKAAR INWERKENDE MATERIALEN}: \plain\f58\fs20   {\uc0{S}terke oxydanten}\plain\f58\fs18\par\plain\f58\fs20\b\par 10.6. {\uc0{G}EVAARLIJKE ONTLEDINGSPRODUCTEN}: \plain\f58\fs20  \uc0{P}roduct ontleedt niet bij kamertemperatuur.\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tx720\tx1440\tx2160\tx2880\tx3600\tx4320\tx5040\tx5760\tx6480\tx7200\tx7920\tx8640\tx9360\tx10080 \b {\uc0{R}UBRIEK} {\uc0{1}1}\b0 \plain\f0\fs18\cell\plain\f0\fs20 \b {\uc0{T}OXICOLOGISCHE INFORMATIE}\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62\fs20 Normal;}{\*\cs10\additive Default Paragraph Font;}{\s16\itap0\nowidctlpar\f61\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61\fs20\b \par 11.1. {\uc0{I}NFORMATIE OVER TOXICOLOGISCHE EFFECTEN}\plain\f61\fs18\par\plain\f61\fs20\b\par\trowd\irow0\irowband0\trgaph15\trleft0\trftsWidth1\trftsWidthB3\trftsWidthA3\trpaddl15\trpaddr86\trpaddfl3\trpaddft3\trpaddfr3\trpaddfb3\clvertalt\clbrdrl\brdrs\brdrw15\clbrdrt\brdrs\brdrw15\clbrdrr\brdrs\brdrw15\clbrdrb\brdrs\brdrw15\clftsWidth3\clwWidth3675\cellx3675\clvertalt\clbrdrl\brdrs\brdrw15\clbrdrt\brdrs\brdrw15\clbrdrr\brdrs\brdrw15\clbrdrb\brdrs\brdrw15\clpadt86\clpadft3\clftsWidth3\clwWidth5475\cellx9150\pard\s16\intbl\nowidctlpar\tx720\tx1440\tx2160\tx2880\tx3600\tx4320\tx5040\tx5760\tx6480\tx7200\tx7920\tx8640\tx9360\tx10080\plain\f61\fs20 \ul \b {\uc0{G}evarenklasse}\b0 \ul0 \plain\f61\fs18\cell\plain\f61\fs20  \ul \b {\uc0{C}onclusie / Opmerkingen}\b0 \ul0 \plain\f61\fs18\cell\row\trowd\irow1\irowband1\trgaph15\trleft0\trftsWidth1\trftsWidthB3\trftsWidthA3\trpaddl15\trpaddr86\trpaddfl3\trpaddft3\trpaddfr3\trpaddfb3\clvertalt\clbrdrl\brdrs\brdrw15\clbrdrt\brdrs\brdrw15\clbrdrr\brdrs\brdrw15\clbrdrb\brdrs\brdrw15\clftsWidth3\clwWidth3675\cellx3675\clvertalt\clbrdrl\brdrs\brdrw15\clbrdrt\brdrs\brdrw15\clbrdrr\brdrs\brdrw15\clbrdrb\brdrs\brdrw15\clpadt86\clpadft3\clftsWidth3\clwWidth5475\cellx9150\pard\s16\intbl\nowidctlpar\tx720\tx1440\tx2160\tx2880\tx3600\tx4320\tx5040\tx5760\tx6480\tx7200\tx7920\tx8640\tx9360\tx10080 \b {\uc0{I}nademing}\b0 \cell\cell\row\trowd\irow2\irowband2\trgaph15\trleft0\trftsWidth1\trftsWidthB3\trftsWidthA3\trpaddl15\trpaddr86\trpaddfl3\trpaddft3\trpaddfr3\trpaddfb3\clvertalt\clbrdrl\brdrs\brdrw15\clbrdrt\brdrs\brdrw15\clbrdrr\brdrs\brdrw15\clbrdrb\brdrs\brdrw15\clftsWidth3\clwWidth3675\cellx3675\clvertalt\clbrdrl\brdrs\brdrw15\clbrdrt\brdrs\brdrw15\clbrdrr\brdrs\brdrw15\clbrdrb\brdrs\brdrw15\clpadt86\clpadft3\clftsWidth3\clwWidth5475\cellx9150\pard\s16\intbl\nowidctlpar\ri2\tx360\tx720\tx1440\tx2160\tx2880\tx3600\tx4320\tx5040\tx5760\tx6480\tx7200\tx7920\tx8640\tx9360 {\uc0{A}cute toxiciteit}:  {\uc0{G}een eindpuntgegevens voor dit product.}\cell\pard\s16\intbl\nowidctlpar\tx720\tx1440\tx2160\tx2880\tx3600\tx4320\tx5040\tx5760\tx6480\tx7200\tx7920\tx8640\tx9360\tx10080 \uc0{M}inimaal giftig. {\uc0{G}ebaseerd op een beoordeling van de bestanddelen.}\cell\row\trowd\irow3\irowband3\trgaph15\trleft0\trftsWidth1\trftsWidthB3\trftsWidthA3\trpaddl15\trpaddr86\trpaddfl3\trpaddft3\trpaddfr3\trpaddfb3\clvertalt\clbrdrl\brdrs\brdrw15\clbrdrt\brdrs\brdrw15\clbrdrr\brdrs\brdrw15\clbrdrb\brdrs\brdrw15\clftsWidth3\clwWidth3675\cellx3675\clvertalt\clbrdrl\brdrs\brdrw15\clbrdrt\brdrs\brdrw15\clbrdrr\brdrs\brdrw15\clbrdrb\brdrs\brdrw15\clpadt86\clpadft3\clftsWidth3\clwWidth5475\cellx9150\pard\s16\intbl\nowidctlpar\ri2\tx360\tx720\tx1440\tx2160\tx2880\tx3600\tx4320\tx5040\tx5760\tx6480\tx7200\tx7920\tx8640\tx9360 {\uc0{I}rritatie}: {\uc0{G}een eindpuntgegevens voor dit product.}\cell\pard\s16\intbl\nowidctlpar\tx720\tx1440\tx2160\tx2880\tx3600\tx4320\tx5040\tx5760\tx6480\tx7200\tx7920\tx8640\tx9360\tx10080 \uc0{V}erwaarloosbaar gevaar indien de stof op een normale temperatuur behandeld wordt. {\uc0{G}ebaseerd op een beoordeling van de bestanddelen.}\cell\row\trowd\irow4\irowband4\trgaph15\trleft0\trftsWidth1\trftsWidthB3\trftsWidthA3\trpaddl15\trpaddr86\trpaddfl3\trpaddft3\trpaddfr3\trpaddfb3\clvertalt\clbrdrl\brdrs\brdrw15\clbrdrt\brdrs\brdrw15\clbrdrr\brdrs\brdrw15\clbrdrb\brdrs\brdrw15\clftsWidth3\clwWidth3675\cellx3675\clvertalt\clbrdrl\brdrs\brdrw15\clbrdrt\brdrs\brdrw15\clbrdrr\brdrs\brdrw15\clbrdrb\brdrs\brdrw15\clpadt86\clpadft3\clftsWidth3\clwWidth5475\cellx9150\pard\s16\intbl\nowidctlpar\tx720\tx1440\tx2160\tx2880\tx3600\tx4320\tx5040\tx5760\tx6480\tx7200\tx7920\tx8640\tx9360\tx10080 \b {\uc0{I}nslikken}\b0 \cell\cell\row\trowd\irow5\irowband5\trgaph15\trleft0\trftsWidth1\trftsWidthB3\trftsWidthA3\trpaddl15\trpaddr86\trpaddfl3\trpaddft3\trpaddfr3\trpaddfb3\clvertalt\clbrdrl\brdrs\brdrw15\clbrdrt\brdrs\brdrw15\clbrdrr\brdrs\brdrw15\clbrdrb\brdrs\brdrw15\clftsWidth3\clwWidth3675\cellx3675\clvertalt\clbrdrl\brdrs\brdrw15\clbrdrt\brdrs\brdrw15\clbrdrr\brdrs\brdrw15\clbrdrb\brdrs\brdrw15\clpadt86\clpadft3\clftsWidth3\clwWidth5475\cellx9150\pard\s16\intbl\nowidctlpar\ri2\tx360\tx720\tx1440\tx2160\tx2880\tx3600\tx4320\tx5040\tx5760\tx6480\tx7200\tx7920\tx8640\tx9360 {\uc0{A}cute toxiciteit}: {\uc0{G}een eindpuntgegevens voor dit product.}\cell\pard\s16\intbl\nowidctlpar\tx720\tx1440\tx2160\tx2880\tx3600\tx4320\tx5040\tx5760\tx6480\tx7200\tx7920\tx8640\tx9360\tx10080 \uc0{M}inimaal giftig. {\uc0{G}ebaseerd op een beoordeling van de bestanddelen.}\cell\row\trowd\irow6\irowband6\trgaph15\trleft0\trftsWidth1\trftsWidthB3\trftsWidthA3\trpaddl15\trpaddr86\trpaddfl3\trpaddft3\trpaddfr3\trpaddfb3\clvertalt\clbrdrl\brdrs\brdrw15\clbrdrt\brdrs\brdrw15\clbrdrr\brdrs\brdrw15\clbrdrb\brdrs\brdrw15\clftsWidth3\clwWidth3675\cellx3675\clvertalt\clbrdrl\brdrs\brdrw15\clbrdrt\brdrs\brdrw15\clbrdrr\brdrs\brdrw15\clbrdrb\brdrs\brdrw15\clpadt86\clpadft3\clftsWidth3\clwWidth5475\cellx9150\pard\s16\intbl\nowidctlpar\tx720\tx1440\tx2160\tx2880\tx3600\tx4320\tx5040\tx5760\tx6480\tx7200\tx7920\tx8640\tx9360\tx10080 \b {\uc0{H}uid}\b0 \cell\cell\row\trowd\irow7\irowband7\trgaph15\trleft0\trftsWidth1\trftsWidthB3\trftsWidthA3\trpaddl15\trpaddr86\trpaddfl3\trpaddft3\trpaddfr3\trpaddfb3\clvertalt\clbrdrl\brdrs\brdrw15\clbrdrt\brdrs\brdrw15\clbrdrr\brdrs\brdrw15\clbrdrb\brdrs\brdrw15\clftsWidth3\clwWidth3675\cellx3675\clvertalt\clbrdrl\brdrs\brdrw15\clbrdrt\brdrs\brdrw15\clbrdrr\brdrs\brdrw15\clbrdrb\brdrs\brdrw15\clpadt86\clpadft3\clftsWidth3\clwWidth5475\cellx9150\pard\s16\intbl\nowidctlpar\ri2\tx360\tx720\tx1440\tx2160\tx2880\tx3600\tx4320\tx5040\tx5760\tx6480\tx7200\tx7920\tx8640\tx9360 {\uc0{A}cute toxiciteit}: {\uc0{G}een eindpuntgegevens voor dit product.}\cell\pard\s16\intbl\nowidctlpar\tx720\tx1440\tx2160\tx2880\tx3600\tx4320\tx5040\tx5760\tx6480\tx7200\tx7920\tx8640\tx9360\tx10080 \uc0{M}inimaal giftig. {\uc0{G}ebaseerd op een beoordeling van de bestanddelen.}\cell\row\trowd\irow8\irowband8\trgaph15\trleft0\trftsWidth1\trftsWidthB3\trftsWidthA3\trpaddl15\trpaddr86\trpaddfl3\trpaddft3\trpaddfr3\trpaddfb3\clvertalt\clbrdrl\brdrs\brdrw15\clbrdrt\brdrs\brdrw15\clbrdrr\brdrs\brdrw15\clbrdrb\brdrs\brdrw15\clftsWidth3\clwWidth3675\cellx3675\clvertalt\clbrdrl\brdrs\brdrw15\clbrdrt\brdrs\brdrw15\clbrdrr\brdrs\brdrw15\clbrdrb\brdrs\brdrw15\clpadt86\clpadft3\clftsWidth3\clwWidth5475\cellx9150\pard\s16\intbl\nowidctlpar\ri2\tx360\tx720\tx1440\tx2160\tx2880\tx3600\tx4320\tx5040\tx5760\tx6480\tx7200\tx7920\tx8640\tx9360 {\uc0{H}uidcorrosie}/{\uc0{I}rritatie}: {\uc0{G}een eindpuntgegevens voor dit product.}\cell\pard\s16\intbl\nowidctlpar\tx720\tx1440\tx2160\tx2880\tx3600\tx4320\tx5040\tx5760\tx6480\tx7200\tx7920\tx8640\tx9360\tx10080 \uc0{V}erwaarloosbare irritatie van de huid bij omgevingstemperatuur. {\uc0{G}ebaseerd op een beoordeling van de bestanddelen.}\cell\row\trowd\irow9\irowband9\trgaph15\trleft0\trftsWidth1\trftsWidthB3\trftsWidthA3\trpaddl15\trpaddr86\trpaddfl3\trpaddft3\trpaddfr3\trpaddfb3\clvertalt\clbrdrl\brdrs\brdrw15\clbrdrt\brdrs\brdrw15\clbrdrr\brdrs\brdrw15\clbrdrb\brdrs\brdrw15\clftsWidth3\clwWidth3675\cellx3675\clvertalt\clbrdrl\brdrs\brdrw15\clbrdrt\brdrs\brdrw15\clbrdrr\brdrs\brdrw15\clbrdrb\brdrs\brdrw15\clpadt86\clpadft3\clftsWidth3\clwWidth5475\cellx9150\pard\s16\intbl\nowidctlpar\tx720\tx1440\tx2160\tx2880\tx3600\tx4320\tx5040\tx5760\tx6480\tx7200\tx7920\tx8640\tx9360\tx10080 \b {\uc0{O}og}\b0  \cell\cell\row\trowd\irow10\irowband10\trgaph15\trleft0\trftsWidth1\trftsWidthB3\trftsWidthA3\trpaddl15\trpaddr86\trpaddfl3\trpaddft3\trpaddfr3\trpaddfb3\clvertalt\clbrdrl\brdrs\brdrw15\clbrdrt\brdrs\brdrw15\clbrdrr\brdrs\brdrw15\clbrdrb\brdrs\brdrw15\clftsWidth3\clwWidth3675\cellx3675\clvertalt\clbrdrl\brdrs\brdrw15\clbrdrt\brdrs\brdrw15\clbrdrr\brdrs\brdrw15\clbrdrb\brdrs\brdrw15\clpadt86\clpadft3\clftsWidth3\clwWidth5475\cellx9150\pard\s16\intbl\nowidctlpar\ri2\tx360\tx720\tx1440\tx2160\tx2880\tx3600\tx4320\tx5040\tx5760\tx6480\tx7200\tx7920\tx8640\tx9360 {\uc0{E}rnstig oogletsel}/{\uc0{I}rritatie}: {\uc0{G}een eindpuntgegevens voor dit product.}\cell\pard\s16\intbl\nowidctlpar\tx720\tx1440\tx2160\tx2880\tx3600\tx4320\tx5040\tx5760\tx6480\tx7200\tx7920\tx8640\tx9360\tx10080 \uc0{K}an een licht en kortdurend ongemak voor de ogen veroorzaken. {\uc0{G}ebaseerd op een beoordeling van de bestanddelen.}\cell\row\trowd\irow11\irowband11\trgaph15\trleft0\trftsWidth1\trftsWidthB3\trftsWidthA3\trpaddl15\trpaddr86\trpaddfl3\trpaddft3\trpaddfr3\trpaddfb3\clvertalt\clbrdrl\brdrs\brdrw15\clbrdrt\brdrs\brdrw15\clbrdrr\brdrs\brdrw15\clbrdrb\brdrs\brdrw15\clftsWidth3\clwWidth3675\cellx3675\clvertalt\clbrdrl\brdrs\brdrw15\clbrdrt\brdrs\brdrw15\clbrdrr\brdrs\brdrw15\clbrdrb\brdrs\brdrw15\clpadt86\clpadft3\clftsWidth3\clwWidth5475\cellx9150\pard\s16\intbl\nowidctlpar\ri2\tx360\tx720\tx1440\tx2160\tx2880\tx3600\tx4320\tx5040\tx5760\tx6480\tx7200\tx7920\tx8640\tx9360\plain\f61\fs18\b {\uc0{S}ensibilisatie} \plain\f61\fs18\cell\pard\s16\intbl\nowidctlpar\tx720\tx1440\tx2160\tx2880\tx3600\tx4320\tx5040\tx5760\tx6480\tx7200\tx7920\tx8640\tx9360\tx10080\cell\row\trowd\irow12\irowband12\trgaph15\trleft0\trftsWidth1\trftsWidthB3\trftsWidthA3\trpaddl15\trpaddr86\trpaddfl3\trpaddft3\trpaddfr3\trpaddfb3\clvertalt\clbrdrl\brdrs\brdrw15\clbrdrt\brdrs\brdrw15\clbrdrr\brdrs\brdrw15\clbrdrb\brdrs\brdrw15\clftsWidth3\clwWidth3675\cellx3675\clvertalt\clbrdrl\brdrs\brdrw15\clbrdrt\brdrs\brdrw15\clbrdrr\brdrs\brdrw15\clbrdrb\brdrs\brdrw15\clpadt86\clpadft3\clftsWidth3\clwWidth5475\cellx9150\pard\s16\intbl\nowidctlpar\ri2\tx360\tx720\tx1440\tx2160\tx2880\tx3600\tx4320\tx5040\tx5760\tx6480\tx7200\tx7920\tx8640\tx9360 {\uc0{S}ensibilisatie van de luchtwegen}: \uc0{G}een eindpuntgegevens voor dit product.\cell\pard\s16\intbl\nowidctlpar\tx720\tx1440\tx2160\tx2880\tx3600\tx4320\tx5040\tx5760\tx6480\tx7200\tx7920\tx8640\tx9360\tx10080 \uc0{W}aarschijnlijk geen voor sensibilisator van de luchtwegen.\cell\row\trowd\irow13\irowband13\trgaph15\trleft0\trftsWidth1\trftsWidthB3\trftsWidthA3\trpaddl15\trpaddr86\trpaddfl3\trpaddft3\trpaddfr3\trpaddfb3\clvertalt\clbrdrl\brdrs\brdrw15\clbrdrt\brdrs\brdrw15\clbrdrr\brdrs\brdrw15\clbrdrb\brdrs\brdrw15\clftsWidth3\clwWidth3675\cellx3675\clvertalt\clbrdrl\brdrs\brdrw15\clbrdrt\brdrs\brdrw15\clbrdrr\brdrs\brdrw15\clbrdrb\brdrs\brdrw15\clpadt86\clpadft3\clftsWidth3\clwWidth5475\cellx9150\pard\s16\intbl\nowidctlpar\ri2\tx360\tx720\tx1440\tx2160\tx2880\tx3600\tx4320\tx5040\tx5760\tx6480\tx7200\tx7920\tx8640\tx9360 {\uc0{H}uidsensibilisatie}: \uc0{G}een eindpuntgegevens voor dit product.\cell\pard\s16\intbl\nowidctlpar\tx720\tx1440\tx2160\tx2880\tx3600\tx4320\tx5040\tx5760\tx6480\tx7200\tx7920\tx8640\tx9360\tx10080 \uc0{W}aarschijnlijk geen voor sensibilisator van de luchtwegen. {\uc0{G}ebaseerd op een beoordeling van de bestanddelen.}\cell\row\trowd\irow14\irowband14\trgaph15\trleft0\trftsWidth1\trftsWidthB3\trftsWidthA3\trpaddl15\trpaddr86\trpaddfl3\trpaddft3\trpaddfr3\trpaddfb3\clvertalt\clbrdrl\brdrs\brdrw15\clbrdrt\brdrs\brdrw15\clbrdrr\brdrs\brdrw15\clbrdrb\brdrs\brdrw15\clftsWidth3\clwWidth3675\cellx3675\clvertalt\clbrdrl\brdrs\brdrw15\clbrdrt\brdrs\brdrw15\clbrdrr\brdrs\brdrw15\clbrdrb\brdrs\brdrw15\clpadt86\clpadft3\clftsWidth3\clwWidth5475\cellx9150\pard\s16\intbl\nowidctlpar\ri2\tx360\tx720\tx1440\tx2160\tx2880\tx3600\tx4320\tx5040\tx5760\tx6480\tx7200\tx7920\tx8640\tx9360\plain\f61\fs18\b {\uc0{V}erslikken}: \plain\f61\fs18 \uc0{G}egevens beschikbaar.\cell\pard\s16\intbl\nowidctlpar\tx720\tx1440\tx2160\tx2880\tx3600\tx4320\tx5040\tx5760\tx6480\tx7200\tx7920\tx8640\tx9360\tx10080 \uc0{W}aarschijnlijk geen gevaar voor inademing.  Gebaseerd op de fysisch-chemische eigenschappen van het materiaal.\cell\row\trowd\irow15\irowband15\trgaph15\trleft0\trftsWidth1\trftsWidthB3\trftsWidthA3\trpaddl15\trpaddr86\trpaddfl3\trpaddft3\trpaddfr3\trpaddfb3\clvertalt\clbrdrl\brdrs\brdrw15\clbrdrt\brdrs\brdrw15\clbrdrr\brdrs\brdrw15\clbrdrb\brdrs\brdrw15\clftsWidth3\clwWidth3675\cellx3675\clvertalt\clbrdrl\brdrs\brdrw15\clbrdrt\brdrs\brdrw15\clbrdrr\brdrs\brdrw15\clbrdrb\brdrs\brdrw15\clpadt86\clpadft3\clftsWidth3\clwWidth5475\cellx9150\pard\s16\intbl\nowidctlpar\ri2\tx360\tx720\tx1440\tx2160\tx2880\tx3600\tx4320\tx5040\tx5760\tx6480\tx7200\tx7920\tx8640\tx9360\plain\f61\fs18\b {\uc0{M}utageniteit in geslachtscellen}: \plain\f61\fs18 \uc0{G}een eindpuntgegevens voor dit product.\cell\pard\s16\intbl\nowidctlpar\tx720\tx1440\tx2160\tx2880\tx3600\tx4320\tx5040\tx5760\tx6480\tx7200\tx7920\tx8640\tx9360\tx10080 \uc0{W}aarschijnlijk geen mutageen voor geslachtscellen. {\uc0{G}ebaseerd op een beoordeling van de bestanddelen.}\cell\row\trowd\irow16\irowband16\trgaph15\trleft0\trftsWidth1\trftsWidthB3\trftsWidthA3\trpaddl15\trpaddr86\trpaddfl3\trpaddft3\trpaddfr3\trpaddfb3\clvertalt\clbrdrl\brdrs\brdrw15\clbrdrt\brdrs\brdrw15\clbrdrr\brdrs\brdrw15\clbrdrb\brdrs\brdrw15\clftsWidth3\clwWidth3675\cellx3675\clvertalt\clbrdrl\brdrs\brdrw15\clbrdrt\brdrs\brdrw15\clbrdrr\brdrs\brdrw15\clbrdrb\brdrs\brdrw15\clpadt86\clpadft3\clftsWidth3\clwWidth5475\cellx9150\pard\s16\intbl\nowidctlpar\ri2\tx360\tx720\tx1440\tx2160\tx2880\tx3600\tx4320\tx5040\tx5760\tx6480\tx7200\tx7920\tx8640\tx9360\plain\f61\fs18\b {\uc0{K}ankerverwekkendvermogen}: \plain\f61\fs18 \uc0{G}een eindpuntgegevens voor dit product.\cell\pard\s16\intbl\nowidctlpar\tx720\tx1440\tx2160\tx2880\tx3600\tx4320\tx5040\tx5760\tx6480\tx7200\tx7920\tx8640\tx9360\tx10080 \uc0{W}aarschijnlijk geen veroorzaker van kanker. {\uc0{G}ebaseerd op een beoordeling van de bestanddelen.}\cell\row\trowd\irow17\irowband17\lastrow\trgaph15\trleft0\trftsWidth1\trftsWidthB3\trftsWidthA3\trpaddl15\trpaddr86\trpaddfl3\trpaddft3\trpaddfr3\trpaddfb3\clvertalt\clbrdrl\brdrs\brdrw15\clbrdrt\brdrs\brdrw15\clbrdrr\brdrs\brdrw15\clbrdrb\brdrs\brdrw15\clftsWidth3\clwWidth3675\cellx3675\clvertalt\clbrdrl\brdrs\brdrw15\clbrdrt\brdrs\brdrw15\clbrdrr\brdrs\brdrw15\clbrdrb\brdrs\brdrw15\clpadt86\clpadft3\clftsWidth3\clwWidth5475\cellx9150\pard\s16\intbl\nowidctlpar\ri2\tx360\tx720\tx1440\tx2160\tx2880\tx3600\tx4320\tx5040\tx5760\tx6480\tx7200\tx7920\tx8640\tx9360\plain\f61\fs18\b {\uc0{G}iftigheid voor de voortplanting}: \plain\f61\fs18 \uc0{G}een eindpuntgegevens voor dit product.\cell\pard\s16\intbl\nowidctlpar\tx720\tx1440\tx2160\tx2880\tx3600\tx4320\tx5040\tx5760\tx6480\tx7200\tx7920\tx8640\tx9360\tx10080 \uc0{B}evat een stof die een voor de voortplanting giftige stof kan zijn. {\uc0{G}ebaseerd op een beoordeling van de bestanddelen.}\cell\row\trowd\irow0\irowband0\trgaph15\trleft0\trftsWidth1\trftsWidthB3\trftsWidthA3\trpaddl15\trpaddr86\trpaddfl3\trpaddft3\trpaddfr3\trpaddfb3\clvertalt\clbrdrl\brdrs\brdrw15\clbrdrt\brdrs\brdrw15\clbrdrr\brdrs\brdrw15\clbrdrb\brdrs\brdrw15\clftsWidth3\clwWidth3675\cellx3675\clvertalt\clbrdrl\brdrs\brdrw15\clbrdrt\brdrs\brdrw15\clbrdrr\brdrs\brdrw15\clbrdrb\brdrs\brdrw15\clpadt86\clpadft3\clftsWidth3\clwWidth5475\cellx9150\pard\s16\intbl\nowidctlpar\ri2\tx360\tx720\tx1440\tx2160\tx2880\tx3600\tx4320\tx5040\tx5760\tx6480\tx7200\tx7920\tx8640\tx9360\plain\f61\fs18\b {\uc0{L}actatie}: \plain\f61\fs18 \uc0{G}een eindpuntgegevens voor dit product.\cell\pard\s16\intbl\nowidctlpar\tx720\tx1440\tx2160\tx2880\tx3600\tx4320\tx5040\tx5760\tx6480\tx7200\tx7920\tx8640\tx9360\tx10080 \uc0{I}s waarschijnlijk niet schadelijk via de borstvoeding.\cell\row\trowd\irow1\irowband1\trgaph15\trleft0\trftsWidth1\trftsWidthB3\trftsWidthA3\trpaddl15\trpaddr86\trpaddfl3\trpaddft3\trpaddfr3\trpaddfb3\clvertalt\clbrdrl\brdrs\brdrw15\clbrdrt\brdrs\brdrw15\clbrdrr\brdrs\brdrw15\clbrdrb\brdrs\brdrw15\clftsWidth3\clwWidth3675\cellx3675\clvertalt\clbrdrl\brdrs\brdrw15\clbrdrt\brdrs\brdrw15\clbrdrr\brdrs\brdrw15\clbrdrb\brdrs\brdrw15\clpadt86\clpadft3\clftsWidth3\clwWidth5475\cellx9150\pard\s16\intbl\nowidctlpar\ri2\tx360\tx720\tx1440\tx2160\tx2880\tx3600\tx4320\tx5040\tx5760\tx6480\tx7200\tx7920\tx8640\tx9360\plain\f61\fs18\b {\uc0{S}pecifieke doelorgaantoxiciteit (Specific Target Organ Toxicity, STOT)}\plain\f61\fs18\cell\pard\s16\intbl\nowidctlpar\tx720\tx1440\tx2160\tx2880\tx3600\tx4320\tx5040\tx5760\tx6480\tx7200\tx7920\tx8640\tx9360\tx10080\cell\row\trowd\irow2\irowband2\trgaph15\trleft0\trftsWidth1\trftsWidthB3\trftsWidthA3\trpaddl15\trpaddr86\trpaddfl3\trpaddft3\trpaddfr3\trpaddfb3\clvertalt\clbrdrl\brdrs\brdrw15\clbrdrt\brdrs\brdrw15\clbrdrr\brdrs\brdrw15\clbrdrb\brdrs\brdrw15\clftsWidth3\clwWidth3675\cellx3675\clvertalt\clbrdrl\brdrs\brdrw15\clbrdrt\brdrs\brdrw15\clbrdrr\brdrs\brdrw15\clbrdrb\brdrs\brdrw15\clpadt86\clpadft3\clftsWidth3\clwWidth5475\cellx9150\pard\s16\intbl\nowidctlpar\ri2\tx360\tx720\tx1440\tx2160\tx2880\tx3600\tx4320\tx5040\tx5760\tx6480\tx7200\tx7920\tx8640\tx9360 {\uc0{E}enmalige blootstelling}: \uc0{G}een eindpuntgegevens voor dit product.\cell\pard\s16\intbl\nowidctlpar\tx720\tx1440\tx2160\tx2880\tx3600\tx4320\tx5040\tx5760\tx6480\tx7200\tx7920\tx8640\tx9360\tx10080 \uc0{V}eroorzaakt waarschijnlijk geen orgaanschade na een eenmalige blootstelling.\cell\row\trowd\irow3\irowband3\lastrow\trgaph15\trleft0\trftsWidth1\trftsWidthB3\trftsWidthA3\trpaddl15\trpaddr86\trpaddfl3\trpaddft3\trpaddfr3\trpaddfb3\clvertalt\clbrdrl\brdrs\brdrw15\clbrdrt\brdrs\brdrw15\clbrdrr\brdrs\brdrw15\clbrdrb\brdrs\brdrw15\clftsWidth3\clwWidth3675\cellx3675\clvertalt\clbrdrl\brdrs\brdrw15\clbrdrt\brdrs\brdrw15\clbrdrr\brdrs\brdrw15\clbrdrb\brdrs\brdrw15\clpadt86\clpadft3\clftsWidth3\clwWidth5475\cellx9150\pard\s16\intbl\nowidctlpar\ri2\tx360\tx720\tx1440\tx2160\tx2880\tx3600\tx4320\tx5040\tx5760\tx6480\tx7200\tx7920\tx8640\tx9360 {\uc0{H}erhaalde blootstelling}: \uc0{G}een eindpuntgegevens voor dit product.\cell\pard\s16\intbl\nowidctlpar\tx720\tx1440\tx2160\tx2880\tx3600\tx4320\tx5040\tx5760\tx6480\tx7200\tx7920\tx8640\tx9360\tx10080 \uc0{V}eroorzaakt waarschijnlijk geen orgaanschade na langdurige of herhaalde blootstelling. {\uc0{G}ebaseerd op een beoordeling van de bestanddelen.}\cell\row\pard\s16\itap0\nowidctlpar\tx720\tx1440\tx2160\tx2880\tx3600\tx4320\tx5040\tx5760\tx6480\tx7200\tx7920\tx8640\tx9360\tx10080\plain\f61\fs20\b {\uc0{T}OXICITEIT VOOR STOFFEN}\plain\f61\fs16 \par\trowd\irow0\irowband0\trgaph51\trleft0\trftsWidth1\trftsWidthB3\trftsWidthA3\trpaddl51\trpaddr51\trpaddfl3\trpaddft3\trpaddfr3\trpaddfb3\clvertalt\clbrdrl\brdrs\brdrw15\clbrdrt\brdrs\brdrw15\clbrdrr\brdrs\brdrw15\clbrdrb\brdrs\brdrw15\clftsWidth3\clwWidth3653\cellx3653\clvertalt\clbrdrl\brdrs\brdrw15\clbrdrt\brdrs\brdrw15\clbrdrr\brdrs\brdrw15\clbrdrb\brdrs\brdrw15\clftsWidth3\clwWidth5460\cellx9113\pard\s16\intbl\nowidctlpar\tx720\tx1440\tx2160\tx2880\tx3600\tx4320\tx5040\tx5760\tx6480\tx7200\tx7920\tx8640\tx9360\tx10080\plain\f61\fs18\b {\uc0{N}AAM}\cell {\uc0{A}CUTE GIFTIGHEID}\cell\row\trowd\irow1\irowband1\lastrow\trgaph51\trleft0\trftsWidth1\trftsWidthB3\trftsWidthA3\trpaddl51\trpaddr51\trpaddfl3\trpaddft3\trpaddfr3\trpaddfb3\clvertalt\clbrdrl\brdrs\brdrw15\clbrdrt\brdrs\brdrw15\clbrdrr\brdrs\brdrw15\clbrdrb\brdrs\brdrw15\clftsWidth3\clwWidth3653\cellx3653\clvertalt\clbrdrl\brdrs\brdrw15\clbrdrt\brdrs\brdrw15\clbrdrr\brdrs\brdrw15\clbrdrb\brdrs\brdrw15\clftsWidth3\clwWidth5460\cellx9113\pard\s16\intbl\nowidctlpar\tx720\tx1440\tx2160\tx2880\tx3600\tx4320\tx5040\tx5760\tx6480\tx7200\tx7920\tx8640\tx9360\tx10080\plain\f61\fs18 {\uc0{Z}inkdithiofosfaat}\cell {\uc0{L}etaliteit dermale toediening}: {\uc0{L}D50 &gt;} 2000 mg/kg ({\uc0{K}onijn}); {\uc0{O}rale letaliteit}: {\uc0{L}D50 &gt;} 2000 mg/kg ({\uc0{R}at})\cell\row\pard\s16\itap0\nowidctlpar\tx720\tx1440\tx2160\tx2880\tx3600\tx4320\tx5040\tx5760\tx6480\tx7200\tx7920\tx8640\tx9360\tx10080\plain\f61\fs16 \par\plain\f61\fs20\b \par {\uc0{O}VERIGE INFORMATIE}\par              {\uc0{V}oor het product zelf}:  \plain\f61\fs20 \par \par \uc0{D}ieselmotorolin geen kankerverwekkende effecten.\par \b {\uc0{B}evat}:\par \b0 \uc0{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  Vertakt alkylfenol en zijn calciumzout : Effecten op de lever, bijnieren en geslachtsorganen werden waargenomen bij ratten waaraan herhaalde orale dosissen werden toegediend. Een daling van de vruchtbaarheidsindex, een daling van het aantal levende jongen, en andere effecten werden waargenomen in voortplantingsstudies bij ratten bij orale toediening. De tijd tot seksuele rijpheid en het gewicht van baarmoeder en eierstokken waren afgenomen bij jonge vrouwelijke ratten aan wie orale dosissen waren toegediend.\par \par \uc0{A}anvullende informatie beschikbaar op verzoek.\par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tx720\tx1440\tx2160\tx2880\tx3600\tx4320\tx5040\tx5760\tx6480\tx7200\tx7920\tx8640\tx9360\tx10080\plain\f0\fs20 \b {\uc0{R}UBRIEK} {\uc0{1}2}\b0 \plain\f0\fs18\cell\plain\f0\fs20 \b {\uc0{E}COLOGISCHE INFORMATIE}\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3\fs20 Normal;}{\*\cs10\additive Default Paragraph Font;}{\s16\itap0\nowidctlpar\f82\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82\fs20 \uc0{D}e gegeven informatie steunt op beschikbare gegevens over het product, de bestanddelen van het product en gelijksoortige producten.\par\pard\s16\itap0\nowidctlpar\fi-720\li720\tx720\tx1440\tx2160\tx2880\tx3600\tx4320\tx5040\tx5760\tx6480\tx7200\tx7920\tx8640\tx9360\tx10080\plain\f82\fs20\b \par 12.1. {\uc0{T}OXICITEIT}  \plain\f82\fs20  \par              {\uc0{P}roduct} -- \uc0{W}ordt niet verwacht schadelijk te zijn voor in het water levende organismen.\plain\f82\fs18\par\plain\f82\fs20\b \par 12.2. {\uc0{P}ERSISTENTIE EN AFBREEKBAARHEID} \plain\f82\fs20 \plain\f82\fs18\par\plain\f82\fs20\b {\uc0{B}iologische afbraak}:\plain\f82\fs20  \par              {\uc0{B}asisolie bestanddeel} -- \uc0{W}ordt verwacht intrinsiek biologisch afbreekbaar te zijn.\plain\f82\fs20\b \plain\f82\fs20  \plain\f82\fs20\b \plain\f82\fs20  \plain\f82\fs20\b \plain\f82\fs20  \plain\f82\fs18\par\plain\f82\fs20\b \par 12.3. {\uc0{B}IOACCUMULATIE}\plain\f82\fs20  \par              {\uc0{B}asisolie bestanddeel} -- \uc0{H}eeft het vermogen te bioaccumuleren, alhoewel de stofwisseling of de fysische eigenschappen de biocencentratie zouden kunnen verminderen of de biobeschikbaarheid beperken.\par \par\plain\f82\fs20\b 12.4. {\uc0{M}OBILITEIT IN DE BODEM}\plain\f82\fs20  \par              {\uc0{B}asisolie bestanddeel} -- \uc0{G}eringe oplosbaarheid, drijft op het water en wordt verwacht te migreren van het water naar het land.  Wordt verwacht af te scheiden naar het bezinksel en de fractie vaste stoffen in het afvalwater.\par\plain\f82\fs20\b \par 12.5. {\uc0{R}ESULTATEN VAN PBT- EN zPzB-BEOORDELING}\par\plain\f82\fs20\tab \uc0{D}it product is geen of bevat geen stof dat een PBT of een zPzB is.\par\plain\f82\fs20\b\par 12.6. {\uc0{A}NDERE SCHADELIJKE EFFECTEN}\par\plain\f82\fs20\tab \uc0{E}r worden geen nadelige gevolgen verwacht.\plain\f82\fs20\b\par\pard\s16\itap0\nowidctlpar\tx720\tx1440\tx2160\tx2880\tx3600\tx4320\tx5040\tx5760\tx6480\tx7200\tx7920\tx8640\tx9360\tx10080 \plain\f82\fs18\par\pard\s16\itap0\nowidctlpar\li720\tx720\tx3744\tx4320\tx5040\tx5760\tx6480\tx7200\tx7920\tx8640\tx9360\tx10080\tx10800\tx11520\tx12240\plain\f82\fs20\b \plain\f82\fs20    \plain\f82\fs20\b \plain\f82\fs20  \plain\f82\fs18\par\plain\f82\fs20\par\pard\s16\itap0\nowidctlpar\tx720\tx1440\tx2160\tx2880\tx3600\tx4320\tx5040\tx5760\tx6480\tx7200\tx7920\tx8640\tx9360\tx10080\plain\f82\fs20\b \plain\f82\fs18\par\pard\s16\itap0\nowidctlpar\tx3744\tx4320\tx5040\tx5760\tx6480\tx7200\tx7920\tx8640\tx9360\tx10080\tx10800\tx11520\tx12240\tx12960\plain\f82\fs20  \par {\uc0{O}PMERKING}:  \uc0{T}etrapropenylfenol bleek bij testen in olie (1000 mg/l) niet acuut giftig voor in het water levende organismen; gebaseerd op beoordeling door leverancier. \par\pard\itap0\nowidctlpar\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7\fs20 Normal;}{\*\cs10\additive Default Paragraph Font;}{\s16\itap0\nowidctlpar\f16\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fi-720\li720\tx720\tx1440\tx2160\tx2880\tx3600\tx4320\tx5040\tx5760\tx6480\tx7200\tx7920\tx8640\tx9360\tx10080\plain\f16\fs20\b \par\pard\itap0\nowidctlpar\li720\tx720\tx1440\tx2160\tx2880\tx3600\tx4320\tx5040\tx5760\tx6480\tx7200\tx7920\tx8640\tx9360\tx10080\plain\f16\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18\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tx720\tx1440\tx2160\tx2880\tx3600\tx4320\tx5040\tx5760\tx6480\tx7200\tx7920\tx8640\tx9360\tx10080\plain\f0\fs20  \b {\uc0{R}UBRIEK} {\uc0{1}3}\b0 \plain\f0\fs18\cell\plain\f0\fs20 \b {\uc0{I}NSTRUCTIES VOOR VERWIJDERING}\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65\fs20 Normal;}{\*\cs10\additive Default Paragraph Font;}{\s16\itap0\nowidctlpar\f64\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64\fs20 \par \uc0{D}e afvoeraanbevelingen gelden voor het product in de staat waarin het geleverd wordt.  Bij het afvoeren moeten de van kracht zijnde wetten en reglementen nageleefd worden en rekening gehouden worden met de staat waarin het af te voeren product verkeert. \plain\f64\fs20\b \par \par 13.1. {\uc0{A}FVALVERWERKINGSMETHODEN}\plain\f64\fs18\par\pard\s16\itap0\nowidctlpar\li720\tx720\tx1440\tx2160\tx2880\tx3600\tx4320\tx5040\tx5760\tx6480\tx7200\tx7920\tx8640\tx9360\tx10080\plain\f64\fs20  \uc0{D}it product is geschikt als vervangbrandstof voor een ingesloten gestuurde brander.  Het kan ook onder toezicht verbrand worden op zeer hoge temperatuur om vorming van ongewenste verbrandingsproducten te voorkomen. \uc0{B}escherm het milieu. De gebruikte olie dient op een daartoe bestemde plaats afgevoerd te worden. Vermijd contact met de huid. Gebruikte olie mag niet met oplosmiddelen, remvloeistoffen of koelmiddelen gemengd worden. \par  \plain\f64\fs18\par\pard\s16\itap0\nowidctlpar\tx720\tx1440\tx2160\tx2880\tx3600\tx4320\tx5040\tx5760\tx6480\tx7200\tx7920\tx8640\tx9360\tx10080\plain\f64\fs20\b {\uc0{I}NFORMATIE OVER REGELGEVING INZAKE VERWIJDERING} \plain\f64\fs18\par\pard\s16\itap0\nowidctlpar\li720\tx720\tx1440\tx2160\tx2880\tx3600\tx4320\tx5040\tx5760\tx6480\tx7200\tx7920\tx8640\tx9360\tx10080\plain\f64\fs20\b \par {\uc0{E}uropese afvalstoffencode}: \plain\f64\fs20  13 02 05*\par \par \uc0{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par \par \uc0{D}it product wordt als gevaarlijk afval beschouwd overeenkomstig richtlijn 91/689/EEC inzake gevaarlijk afval, en onderworpen aan de bepalingen van die richtlijn tenzij artikel 1(5) van die richtlijn van toepassing is.\par \plain\f64\fs18\par\pard\s16\itap0\nowidctlpar\tx720\tx1440\tx2160\tx2880\tx3600\tx4320\tx5040\tx5760\tx6480\tx7200\tx7920\tx8640\tx9360\tx10080\plain\f64\fs20  \b \uc0{W}aarschuwing voor lege verpakkingen\b0  \uc0{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tx720\tx1440\tx2160\tx2880\tx3600\tx4320\tx5040\tx5760\tx6480\tx7200\tx7920\tx8640\tx9360\tx10080  \b {\uc0{R}UBRIEK} {\uc0{1}4}\b0 \plain\f0\fs18\cell\plain\f0\fs20 \b {\uc0{I}NFORMATIE MET BETREKKING TOT HET VERVOER}\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71\fs20 Normal;}{\*\cs10\additive Default Paragraph Font;}{\s16\itap0\nowidctlpar\f70\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70\fs20\b \par {\uc0{V}ERVOER OVER DE WEG (ADR/RID)}:  \plain\f70\fs20  \b 14.1-14.6 \b0 {\uc0{N}iet gereglementeerd voor transport over de weg}\plain\f70\fs18\par\pard\s16\itap0\nowidctlpar\li720\tx720\tx1440\tx2160\tx2880\tx3600\tx4320\tx5040\tx5760\tx6480\tx7200\tx7920\tx8640\tx9360\tx10080\plain\f70\fs20\b \plain\f70\fs20  \plain\f70\fs20\b \plain\f70\fs20  \plain\f70\fs20\b \plain\f70\fs20  \plain\f70\fs20\b \plain\f70\fs20  \plain\f70\fs20\b \plain\f70\fs20 \plain\f70\fs20\b \plain\f70\fs20 \plain\f70\fs20\b \plain\f70\fs20  \plain\f70\fs20\b \plain\f70\fs20  \plain\f70\fs20\b   \plain\f70\fs20  \plain\f70\fs20\b \plain\f70\fs20  \plain\f70\fs20\b \plain\f70\fs20    \plain\f70\fs20\b \plain\f70\fs20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68\fs20 Normal;}{\*\cs10\additive Default Paragraph Font;}{\s16\itap0\nowidctlpar\f67\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67\fs20\b \par {\uc0{B}INNENVAART (ADNR/ADN)}:  \plain\f67\fs20  \b 14.1-14.6 \b0 {\uc0{N}iet gereglementeerd voor de binnenvaart}\plain\f67\fs18\par\pard\s16\itap0\nowidctlpar\li720\tx720\tx1440\tx2160\tx2880\tx3600\tx4320\tx5040\tx5760\tx6480\tx7200\tx7920\tx8640\tx9360\tx10080\plain\f67\fs20\b \plain\f67\fs20  \plain\f67\fs20\b \plain\f67\fs20  \plain\f67\fs20\b    \plain\f67\fs20  \plain\f67\fs20\b \plain\f67\fs20  \plain\f67\fs20\b \plain\f67\fs20 \plain\f67\fs20\b \plain\f67\fs20 \plain\f67\fs20\b \plain\f67\fs20  \plain\f67\fs20\b \plain\f67\fs20  \plain\f67\fs20\b \plain\f67\fs20  \plain\f67\fs20\b \plain\f67\fs20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77\fs20 Normal;}{\*\cs10\additive Default Paragraph Font;}{\s16\itap0\nowidctlpar\f76\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76\fs20\b \par {\uc0{Z}EEVAART (IMDG)}:  \plain\f76\fs20  \b 14.1-14.6 \b0 {\uc0{N}iet gereglementeerd voor de zeevaart overeenkomstig de IMDG-code}\plain\f76\fs18\par\pard\s16\itap0\nowidctlpar\li720\tx720\tx1440\tx2160\tx2880\tx3600\tx4320\tx5040\tx5760\tx6480\tx7200\tx7920\tx8640\tx9360\tx10080\plain\f76\fs20\b \plain\f76\fs20  \plain\f76\fs20\b \plain\f76\fs20  \plain\f76\fs20\b  \plain\f76\fs20  \plain\f76\fs20\b \plain\f76\fs20  \plain\f76\fs20\b \plain\f76\fs20  \plain\f76\fs20\b \plain\f76\fs20 \plain\f76\fs20\b \plain\f76\fs20  \plain\f76\fs20\b \plain\f76\fs20  \plain\f76\fs20\b \plain\f76\fs20  \par\pard\s16\itap0\nowidctlpar\tx720\tx1440\tx2160\tx2880\tx3600\tx4320\tx5040\tx5760\tx6480\tx7200\tx7920\tx8640\tx9360\tx10080 \b \par {\uc0{Z}EEVAART (MARPOL 73/78 Conventie - Annex II)}:\par </w:t>
        <w:tab/>
        <w:t xml:space="preserve">14.7.  {\uc0{V}ervoer in bulk overeenkomstig bijlage II bij MARPOL 73/78 en de IBC-code}\b0 \par </w:t>
        <w:tab/>
        <w:tab/>
        <w:t xml:space="preserve">{\uc0{N}iet ingedeeld overeenkomstig bijlage II}\par\pard\s16\itap0\nowidctlpar\li720\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74\fs20 Normal;}{\*\cs10\additive Default Paragraph Font;}{\s16\itap0\nowidctlpar\f73\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73\fs20\b \par {\uc0{L}UCHTVAART (IATA)}:  \plain\f73\fs20  \b 14.1-14.6 \b0 {\uc0{N}iet gereglementeerd voor de luchtvaart}\plain\f73\fs18\par\pard\s16\itap0\nowidctlpar\li720\tx720\tx1440\tx2160\tx2880\tx3600\tx4320\tx5040\tx5760\tx6480\tx7200\tx7920\tx8640\tx9360\tx10080\plain\f73\fs20\b \plain\f73\fs20  \plain\f73\fs20\b \plain\f73\fs20  \plain\f73\fs20\b \plain\f73\fs20  \plain\f73\fs20\b \plain\f73\fs20  \plain\f73\fs20\b \plain\f73\fs20 \plain\f73\fs20\b \plain\f73\fs20 \plain\f73\fs20\b \plain\f73\fs20  \plain\f73\fs20\b   \plain\f73\fs20  \plain\f73\fs20\b  \plain\f73\fs20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71\cellx10151\pard\s16\intbl\nowidctlpar\li720\tx720\tx1440\tx2160\tx2880\tx3600\tx4320\tx5040\tx5760\tx6480\tx7200\tx7920\tx8640\tx9360\tx10080  \b {\uc0{R}UBRIEK} {\uc0{1}5}\b0 \plain\f0\fs18\cell\pard\s16\intbl\nowidctlpar\tx720\tx1440\tx2160\tx2880\tx3600\tx4320\tx5040\tx5760\tx6480\tx7200\tx7920\tx8640\tx9360\tx10080\plain\f0\fs20 \b {\uc0{R}EGELGEVING}\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0\fs20 Normal;}{\*\cs10\additive Default Paragraph Font;}{\s16\itap0\nowidctlpar\f7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79\fs20\b \par {\uc0{R}EGLEMENTAIRE STATUS EN TOEPASSELIJKE WETTEN EN REGLEMENTEN}\plain\f79\fs20\par\pard\s16\itap0\nowidctlpar\li720\tx720\tx1440\tx2160\tx2880\tx3600\tx4320\tx5040\tx5760\tx6480\tx7200\tx7920\tx8640\tx9360\tx10080\plain\f79\fs20\b \par {\uc0{V}oldoet aan de volgende nationale en regionale voorschriften inzake chemische inventarisering}:  \plain\f79\fs20  AICS, DSL, ENCS, IECSC, KECI, PICCS, TSCA\plain\f79\fs20\b \plain\f79\fs20\par\pard\s16\itap0\nowidctlpar\tx720\tx1440\tx2160\tx2880\tx3600\tx4320\tx5040\tx5760\tx6480\tx7200\tx7920\tx8640\tx9360\tx10080 \par\pard\s16\itap0\nowidctlpar\tx720\tx1440\tx2160\tx2880\tx3600\tx4320\tx5040\tx5760\tx6480\tx7200\tx7920\tx8640\tx9360\tx10080\plain\f79\fs20\b \plain\f79\fs16 \plain\f79\fs20\b\par\pard\s16\itap0\nowidctlpar\li720\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9\fs20 Normal;}{\*\cs10\additive Default Paragraph Font;}{\s16\itap0\nowidctlpar\f88\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88\fs20\b \par \b 15.1. {\uc0{S}PECIFIEKE VEILIGHEIDS-, GEZONDHEIDS- EN MILIEUREGLEMENTEN EN -WETGEVING VOOR DE STOF OF HET MENGSEL}\b0 \par\pard\s16\itap0\nowidctlpar\li720\tx720\tx1440\tx2160\tx2880\tx3600\tx4320\tx5040\tx5760\tx6480\tx7200\tx7920\tx8640\tx9360\tx10080 \par \b {\uc0{V}an toepassing zijnde EU richtlijnen en reglementeringen}:\b0  \par \plain\f88\fs20  \par                \uc0{1}907/2006 [... voor de Registratie, Evaluatie, Autorisatie en beperkende maatregelen van Chemische stoffen ... en amendementen daarop]\par                \uc0{1}272/2008  [inzake indeling, etikettering and verpakking van stoffen en mengsels.. en amendementen daarop]\par \par \uc0{R}aadpleeg de betreffende EU/nationale verordening voor informatie over acties of beperkingen die door de/het bovengenoemde Verordening(en)/Directief(Directieven) worden vereist.\par \par\plain\f88\fs20\b \plain\f88\fs20 \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20\b\cf3 \plain\f0\fs20\cf3 \plain\f0\fs20\b\cf3 \par\plain\f0\fs20\cf3 \par\plain\f0\fs20 \par \b 15.2. {\uc0{C}HEMISCHE VEILIGHEIDSBEOORDELING}\b0 \par \par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0\fs20 Normal;}{\*\cs10\additive Default Paragraph Font;}{\s16\itap0\nowidctlpar\f1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19\fs20\b {\uc0{R}EACH-informatie}:  \plain\f19\fs20 \uc0{E}r is een chemische veiligheidsbeoordeling uitgevoerd voor een of meerdere bestanddelen aanwezig in het product.\plain\f19\fs18\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36\cellx10116\pard\s16\intbl\nowidctlpar\tx720\tx1440\tx2160\tx2880\tx3600\tx4320\tx5040\tx5760\tx6480\tx7200\tx7920\tx8640\tx9360\tx10080 \b {\uc0{R}UBRIEK} {\uc0{1}6}\b0 \cell\pard\s16\intbl\nowidctlpar\qj\tx720\tx1440\tx2160\tx2880\tx3600\tx4320\tx5040\tx5760\tx6480\tx7200\tx7920\tx8640\tx9360\tx10080 \b {\uc0{O}VERIGE INFORMATIE}\b0 \cell\row\pard\s16\itap0\nowidctlpar\tx720\tx1440\tx2160\tx2880\tx3600\tx4320\tx5040\tx5760\tx6480\tx7200\tx7920\tx8640\tx9360\tx1008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3\fs20 Normal;}{\*\cs10\additive Default Paragraph Font;}{\s16\itap0\nowidctlpar\f22\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22\fs20\b \plain\f22\fs20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20\b \plain\f0\fs20\cf3 \par\par\pard\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98\fs20 Normal;}{\*\cs10\additive Default Paragraph Font;}{\s16\itap0\nowidctlpar\f97\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97\fs20\b {\uc0{R}EFERENTIEDOCUMENTEN}:  \plain\f97\fs20  \uc0{B}ronnen van informatie gebruikt bij de opstelling van dit VIB omvatten 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par \plain\f97\fs20\b\par\par {\uc0{L}ijst van afkortingen en acroniemen die in dit veiligheidsinformatieblad kunnen worden gebruikt (maar niet noodzakelijk ook worden gebruikt)}:\par\trowd\irow0\irowband0\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plain\f97\fs18\b {\uc0{A}croniem}\cell {\uc0{V}olledige tekst}\cell\row\trowd\irow1\irowband1\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plain\f97\fs18 {\uc0{N}VT}\cell {\uc0{N}iet van toepassing}\cell\row\trowd\irow2\irowband2\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B}\cell {\uc0{N}iet bepaald}\cell\row\trowd\irow3\irowband3\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V}\cell {\uc0{N}iet vastgesteld}\cell\row\trowd\irow4\irowband4\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V}OS}\cell {\uc0{V}luchtige Organische Stoffen}\cell\row\trowd\irow5\irowband5\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A}ICS}\cell {\uc0{I}nventaris van chemische stoffen in Australile chemische stoffen (European Inventory of Existing Commercial Substances)}\cell\row\trowd\irow10\irowband10\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LINCS}\cell {\uc0{E}uropese lijst van aangemelde chemische stoffen (European List of Notified Chemical Substances)}\cell\row\trowd\irow11\irowband11\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NCS}\cell {\uc0{I}nventaris van bestaande en nieuwe chemische stoffen in Japan}\cell\row\trowd\irow12\irowband12\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I}ECSC}\cell {\uc0{I}nventaris van bestaande chemische stoffen in China}\cell\row\trowd\irow13\irowband13\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K}ECI}\cell {\uc0{I}nventaris van bestaande chemische stoffen in Korea}\cell\row\trowd\irow14\irowband14\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DSL}\cell {\uc0{N}on-Domestic Substances List (Canadese lijst van stoffen die in Canada niet in de natuur voorkomen)}\cell\row\trowd\irow15\irowband15\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ZIoC}\cell {\uc0{I}nventaris van chemische stoffen in Nieuw-Zeeland}\cell\row\trowd\irow16\irowband16\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P}ICCS}\cell {\uc0{I}nventaris van chemische stoffen in de Filipijnen}\cell\row\trowd\irow17\irowband17\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T}LV}\cell {\uc0{D}rempelgrenswaarde (American Conference of Governmental Industrial Hygienists)}\cell\row\trowd\irow18\irowband18\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T}SCA}\cell {\uc0{T}oxic Substances Control Act (USA inventaris)}\cell\row\trowd\irow19\irowband19\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U}VCB}\cell {\uc0{S}ubstances of Unknown or Variable composition, Complex reaction products or Biological materials}\cell\row\trowd\irow20\irowband20\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C}\cell {\uc0{L}ethal Concentration}\cell\row\trowd\irow21\irowband21\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D}\cell {\uc0{L}ethal Dose}\cell\row\trowd\irow22\irowband22\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L}\cell {\uc0{L}ethal Loading}\cell\row\trowd\irow23\irowband23\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C}\cell {\uc0{E}ffective Concentration}\cell\row\trowd\irow24\irowband24\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L}\cell {\uc0{E}ffective Loading}\cell\row\trowd\irow25\irowband25\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OEC}\cell {\uc0{N}o Observable Effect Concentration}\cell\row\trowd\irow26\irowband26\lastrow\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OELR}\cell {\uc0{N}o Observable Effect Loading Rate}\cell\row\pard\s16\itap0\nowidctlpar\tx720\tx1440\tx2160\tx2880\tx3600\tx4320\tx5040\tx5760\tx6480\tx7200\tx7920\tx8640\tx9360\tx10080\plain\f97\fs20\b\par \uc0{O}VERZICHT VAN DE RISICOCODES IN RUBRIEKEN 2 EN 3 VAN DIT DOCUMENT (uitsluitend informatief):\plain\f97\fs20\par {\uc0{R}38; Irriterend voor de huid.}\par {\uc0{R}41; Gevaar voor ernstig oogletsel.}\par {\uc0{R}51/53; Vergiftig voor in het water levende organismen; kan in het aquatisch milieu op lange termijn schadelijke effecten veroorzaken.}\par {\uc0{R}53; Kan in het aquatisch milieu op lange termijn schadelijke effecten veroorzaken.}\par\plain\f97\fs20\b \par \uc0{T}OELICHTING OP DE H-CODES DIE STAAN VERMELD IN RUBRIEK 3 VAN DIT DOCUMENT (uitsluitend ter informatie):\par\plain\f97\fs20 {\uc0{S}kin Irrit. 2 H315: Veroorzaakt huidirritatie; Huidcorrosie/-irritatie, Cat 2}\par {\uc0{E}ye Dam. 1 H318: Veroorzaakt ernstig oogletsel; Ernstig oogletsel/oogirritatie, Cat 1}\par {\uc0{R}epr. 2 H361f: Kan mogelijk de vruchtbaarheid schaden; Voortplantingstoxiciteit, Cat 2 (Vruchtbaarheid)}\par {\uc0{A}quatic Acute 1 H400: Zeer giftig voor in het water levende organismen; Acuut gevaar voor het aquatisch milieu, Cat 1}\par {\uc0{[}Aquatic Acute 2 H401]: Giftig voor in het water levende organismen; Acuut gevaar voor het aquatisch milieu, Cat 2}\par {\uc0{A}quatic Chronic 1 H410: Zeer giftig voor in het water levende organismen met langdurige gevolgen; Chronisch gevaar voor het aquatisch milieu, Cat 1}\par {\uc0{A}quatic Chronic 2 H411: Giftig voor in het water levende organismen met langdurige gevolgen; Chronisch gevaar voor het aquatisch milieu, Cat 2}\par {\uc0{A}quatic Chronic 4 H413: Kan langdurige schadelijke gevolgen voor in het water levende organismen hebben; Chronisch gevaar voor het aquatisch milieu, Cat 4}\par\plain\f97\fs20\b \par \par {\uc0{D}it Veiligheidsinformatieblad bevat de volgende herzieningen}:\plain\f97\fs20\par {\uc0{E}r is geen informatie over herzieningen aanwezig.}\par\plain\f97\fs20\b \plain\f97\fs20  \par\plain\f97\fs20\b \plain\f97\fs20  \par\plain\f97\fs20\b \plain\f97\fs20  \plain\f97\fs20\b \plain\f97\fs20  \par -----------------------------------------------------------------------------------------------------------------------------------------------------\par \uc0{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par \par -----------------------------------------------------------------------------------------------------------------------------------------------------\par\trowd\irow0\irowband0\trgaph71\trleft0\trftsWidth1\trftsWidthB3\trftsWidthA3\trpaddl71\trpaddr71\trpaddfl3\trpaddft3\trpaddfr3\trpaddfb3\clvertalt\clpadt0\clpadft3\clftsWidth3\clwWidth3750\cellx3750\clvertalt\clftsWidth3\clwWidth4200\cellx7950\pard\s16\intbl\nowidctlpar\tx720\tx1440\tx2160\tx2880\tx3600\tx4320\tx5040\tx5760\tx6480\tx7200\tx7920\tx8640\tx9360\tx10080\plain\f97\fs20 \par {\uc0{I}nformatie uitsluitend voor intern gebruik}\cell\cell\row\trowd\irow1\irowband1\lastrow\trgaph71\trleft0\trftsWidth1\trftsWidthB3\trftsWidthA3\trpaddl71\trpaddr71\trpaddfl3\trpaddft3\trpaddfr3\trpaddfb3\clvertalt\clpadt0\clpadft3\clftsWidth3\clwWidth3750\cellx3750\clvertalt\clftsWidth3\clwWidth4200\cellx7950\pard\s16\intbl\nowidctlpar\tx720\tx1440\tx2160\tx2880\tx3600\tx4320\tx5040\tx5760\tx6480\tx7200\tx7920\tx8640\tx9360\tx10080  MHC:  0, 0, 0, 0, 0, 0\cell\pard\s16\intbl\nowidctlpar\qc\tx720\tx1440\tx2160\tx2880\tx3600\tx4320\tx5040\tx5760\tx6480\tx7200\tx7920\tx8640\tx9360\tx10080 {\uc0{P}PEC}:   C\cell\row\pard\s16\itap0\nowidctlpar\tx720\tx1440\tx2160\tx2880\tx3600\tx4320\tx5040\tx5760\tx6480\tx7200\tx7920\tx8640\tx9360\tx10080\plain\f97\fs16\par\plain\f97\fs20  DGN:  7115594XNL  (1009327)-----------------------------------------------------------------------------------------------------------------------------------------------------\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r\brdrs\brdrw15\clbrdrb\brdrs\brdrw15\clcbpat4\clftsWidth3\clwWidth10151\cellx10151\pard\s16\intbl\nowidctlpar\qc\tx720\tx1440\tx2160\tx2880\tx3600\tx4320\tx5040\tx5760\tx6480\tx7200\tx7920\tx8640\tx9360\tx10080 \b {\uc0{B}IJLAGE}\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92\fs20 Normal;}{\*\cs10\additive Default Paragraph Font;}{\s16\itap0\nowidctlpar\f91\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1\fs18 \uc0{B}ijlage niet vereist voor dit materiaal.\plain\f91\fs16\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 \par \par\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